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椭圆的简单几何性质学案</w:t>
      </w:r>
    </w:p>
    <w:p>
      <w:pPr>
        <w:pStyle w:val="Normal"/>
        <w:rPr>
          <w:szCs w:val="21"/>
        </w:rPr>
      </w:pPr>
      <w:r>
        <w:rPr>
          <w:b/>
          <w:szCs w:val="21"/>
        </w:rPr>
        <w:t>学习目标</w:t>
      </w:r>
      <w:r>
        <w:rPr>
          <w:b/>
          <w:sz w:val="24"/>
        </w:rPr>
        <w:t>：</w:t>
      </w:r>
      <w:r>
        <w:rPr>
          <w:sz w:val="24"/>
        </w:rPr>
        <w:t xml:space="preserve">1 </w:t>
      </w:r>
      <w:r>
        <w:rPr>
          <w:szCs w:val="21"/>
        </w:rPr>
        <w:t>掌握椭圆的范围、对称性、顶点、离心率、理解</w:t>
      </w:r>
      <w:r>
        <w:rPr>
          <w:szCs w:val="21"/>
        </w:rPr>
        <w:t>a,b,c,e</w:t>
      </w:r>
      <w:r>
        <w:rPr>
          <w:szCs w:val="21"/>
        </w:rPr>
        <w:t>的几何意义</w:t>
      </w:r>
    </w:p>
    <w:p>
      <w:pPr>
        <w:pStyle w:val="Normal"/>
        <w:ind w:left="1279" w:hanging="210"/>
        <w:rPr/>
      </w:pPr>
      <w:r>
        <w:rPr>
          <w:szCs w:val="21"/>
        </w:rPr>
        <w:t xml:space="preserve">2   </w:t>
      </w:r>
      <w:r>
        <w:rPr>
          <w:szCs w:val="21"/>
        </w:rPr>
        <w:t>通过对椭圆标准方程的讨论，理解在解析几何中是怎样用代数方法研究几何问题的。</w:t>
      </w:r>
    </w:p>
    <w:p>
      <w:pPr>
        <w:pStyle w:val="Normal"/>
        <w:ind w:firstLine="945"/>
        <w:rPr/>
      </w:pPr>
      <w:r>
        <w:rPr>
          <w:szCs w:val="21"/>
        </w:rPr>
        <w:t xml:space="preserve">3  </w:t>
      </w:r>
      <w:r>
        <w:rPr>
          <w:szCs w:val="21"/>
        </w:rPr>
        <w:t>初步利用椭圆的几何性质解决问题。</w:t>
      </w:r>
    </w:p>
    <w:p>
      <w:pPr>
        <w:pStyle w:val="Normal"/>
        <w:rPr/>
      </w:pPr>
      <w:r>
        <w:rPr>
          <w:b/>
          <w:szCs w:val="21"/>
        </w:rPr>
        <w:t>学习重点</w:t>
      </w:r>
      <w:r>
        <w:rPr>
          <w:szCs w:val="21"/>
        </w:rPr>
        <w:t>：椭圆的几何性质</w:t>
      </w:r>
    </w:p>
    <w:p>
      <w:pPr>
        <w:pStyle w:val="Normal"/>
        <w:rPr/>
      </w:pPr>
      <w:r>
        <w:rPr>
          <w:b/>
          <w:szCs w:val="21"/>
        </w:rPr>
        <w:t>学习难点</w:t>
      </w:r>
      <w:r>
        <w:rPr>
          <w:szCs w:val="21"/>
        </w:rPr>
        <w:t>：椭圆的几何性质的探讨以及</w:t>
      </w:r>
      <w:r>
        <w:rPr>
          <w:szCs w:val="21"/>
        </w:rPr>
        <w:t>a,b,c,e</w:t>
      </w:r>
      <w:r>
        <w:rPr>
          <w:szCs w:val="21"/>
        </w:rPr>
        <w:t>的关系</w:t>
      </w:r>
    </w:p>
    <w:p>
      <w:pPr>
        <w:pStyle w:val="Normal"/>
        <w:rPr/>
      </w:pPr>
      <w:r>
        <w:rPr>
          <w:b/>
          <w:szCs w:val="21"/>
        </w:rPr>
        <w:t>思想方法</w:t>
      </w:r>
      <w:r>
        <w:rPr>
          <w:szCs w:val="21"/>
        </w:rPr>
        <w:t>：数形结合的方法、分类讨论的思想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、复习</w:t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3003"/>
        <w:gridCol w:w="2630"/>
      </w:tblGrid>
      <w:tr>
        <w:trPr>
          <w:trHeight w:val="70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527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定义</w:t>
            </w:r>
          </w:p>
        </w:tc>
        <w:tc>
          <w:tcPr>
            <w:tcW w:w="5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287655</wp:posOffset>
                      </wp:positionV>
                      <wp:extent cx="1382395" cy="1474470"/>
                      <wp:effectExtent l="635" t="0" r="1524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1474560"/>
                                <a:chOff x="0" y="0"/>
                                <a:chExt cx="1382400" cy="147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6960" y="68040"/>
                                  <a:ext cx="85680" cy="140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120" y="110520"/>
                                    <a:ext cx="720" cy="1296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60">
                                        <a:moveTo>
                                          <a:pt x="119" y="160"/>
                                        </a:moveTo>
                                        <a:lnTo>
                                          <a:pt x="58" y="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119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3160" y="0"/>
                                  <a:ext cx="11628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Times New Roman" w:hAnsi="Times New Roma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30320"/>
                                  <a:ext cx="1382400" cy="127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960" y="82440"/>
                                    <a:ext cx="798840" cy="109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270">
                                        <a:moveTo>
                                          <a:pt x="516" y="135"/>
                                        </a:moveTo>
                                        <a:lnTo>
                                          <a:pt x="516" y="138"/>
                                        </a:lnTo>
                                        <a:lnTo>
                                          <a:pt x="516" y="141"/>
                                        </a:lnTo>
                                        <a:lnTo>
                                          <a:pt x="515" y="144"/>
                                        </a:lnTo>
                                        <a:lnTo>
                                          <a:pt x="515" y="147"/>
                                        </a:lnTo>
                                        <a:lnTo>
                                          <a:pt x="514" y="150"/>
                                        </a:lnTo>
                                        <a:lnTo>
                                          <a:pt x="514" y="153"/>
                                        </a:lnTo>
                                        <a:lnTo>
                                          <a:pt x="513" y="156"/>
                                        </a:lnTo>
                                        <a:lnTo>
                                          <a:pt x="512" y="159"/>
                                        </a:lnTo>
                                        <a:lnTo>
                                          <a:pt x="511" y="162"/>
                                        </a:lnTo>
                                        <a:lnTo>
                                          <a:pt x="510" y="165"/>
                                        </a:lnTo>
                                        <a:lnTo>
                                          <a:pt x="508" y="168"/>
                                        </a:lnTo>
                                        <a:lnTo>
                                          <a:pt x="507" y="170"/>
                                        </a:lnTo>
                                        <a:lnTo>
                                          <a:pt x="505" y="173"/>
                                        </a:lnTo>
                                        <a:lnTo>
                                          <a:pt x="504" y="176"/>
                                        </a:lnTo>
                                        <a:lnTo>
                                          <a:pt x="502" y="179"/>
                                        </a:lnTo>
                                        <a:lnTo>
                                          <a:pt x="500" y="182"/>
                                        </a:lnTo>
                                        <a:lnTo>
                                          <a:pt x="498" y="184"/>
                                        </a:lnTo>
                                        <a:lnTo>
                                          <a:pt x="496" y="187"/>
                                        </a:lnTo>
                                        <a:lnTo>
                                          <a:pt x="494" y="190"/>
                                        </a:lnTo>
                                        <a:lnTo>
                                          <a:pt x="491" y="192"/>
                                        </a:lnTo>
                                        <a:lnTo>
                                          <a:pt x="489" y="195"/>
                                        </a:lnTo>
                                        <a:lnTo>
                                          <a:pt x="486" y="197"/>
                                        </a:lnTo>
                                        <a:lnTo>
                                          <a:pt x="484" y="200"/>
                                        </a:lnTo>
                                        <a:lnTo>
                                          <a:pt x="481" y="202"/>
                                        </a:lnTo>
                                        <a:lnTo>
                                          <a:pt x="478" y="205"/>
                                        </a:lnTo>
                                        <a:lnTo>
                                          <a:pt x="476" y="207"/>
                                        </a:lnTo>
                                        <a:lnTo>
                                          <a:pt x="473" y="210"/>
                                        </a:lnTo>
                                        <a:lnTo>
                                          <a:pt x="470" y="212"/>
                                        </a:lnTo>
                                        <a:lnTo>
                                          <a:pt x="467" y="214"/>
                                        </a:lnTo>
                                        <a:lnTo>
                                          <a:pt x="464" y="216"/>
                                        </a:lnTo>
                                        <a:lnTo>
                                          <a:pt x="460" y="218"/>
                                        </a:lnTo>
                                        <a:lnTo>
                                          <a:pt x="457" y="221"/>
                                        </a:lnTo>
                                        <a:lnTo>
                                          <a:pt x="454" y="223"/>
                                        </a:lnTo>
                                        <a:lnTo>
                                          <a:pt x="450" y="225"/>
                                        </a:lnTo>
                                        <a:lnTo>
                                          <a:pt x="447" y="227"/>
                                        </a:lnTo>
                                        <a:lnTo>
                                          <a:pt x="444" y="228"/>
                                        </a:lnTo>
                                        <a:lnTo>
                                          <a:pt x="440" y="230"/>
                                        </a:lnTo>
                                        <a:lnTo>
                                          <a:pt x="437" y="232"/>
                                        </a:lnTo>
                                        <a:lnTo>
                                          <a:pt x="433" y="234"/>
                                        </a:lnTo>
                                        <a:lnTo>
                                          <a:pt x="429" y="236"/>
                                        </a:lnTo>
                                        <a:lnTo>
                                          <a:pt x="426" y="237"/>
                                        </a:lnTo>
                                        <a:lnTo>
                                          <a:pt x="422" y="239"/>
                                        </a:lnTo>
                                        <a:lnTo>
                                          <a:pt x="418" y="240"/>
                                        </a:lnTo>
                                        <a:lnTo>
                                          <a:pt x="415" y="242"/>
                                        </a:lnTo>
                                        <a:lnTo>
                                          <a:pt x="411" y="243"/>
                                        </a:lnTo>
                                        <a:lnTo>
                                          <a:pt x="407" y="245"/>
                                        </a:lnTo>
                                        <a:lnTo>
                                          <a:pt x="403" y="246"/>
                                        </a:lnTo>
                                        <a:lnTo>
                                          <a:pt x="399" y="248"/>
                                        </a:lnTo>
                                        <a:lnTo>
                                          <a:pt x="396" y="249"/>
                                        </a:lnTo>
                                        <a:lnTo>
                                          <a:pt x="392" y="250"/>
                                        </a:lnTo>
                                        <a:lnTo>
                                          <a:pt x="388" y="251"/>
                                        </a:lnTo>
                                        <a:lnTo>
                                          <a:pt x="384" y="252"/>
                                        </a:lnTo>
                                        <a:lnTo>
                                          <a:pt x="380" y="254"/>
                                        </a:lnTo>
                                        <a:lnTo>
                                          <a:pt x="376" y="255"/>
                                        </a:lnTo>
                                        <a:lnTo>
                                          <a:pt x="373" y="256"/>
                                        </a:lnTo>
                                        <a:lnTo>
                                          <a:pt x="369" y="257"/>
                                        </a:lnTo>
                                        <a:lnTo>
                                          <a:pt x="365" y="257"/>
                                        </a:lnTo>
                                        <a:lnTo>
                                          <a:pt x="361" y="258"/>
                                        </a:lnTo>
                                        <a:lnTo>
                                          <a:pt x="357" y="259"/>
                                        </a:lnTo>
                                        <a:lnTo>
                                          <a:pt x="353" y="260"/>
                                        </a:lnTo>
                                        <a:lnTo>
                                          <a:pt x="350" y="261"/>
                                        </a:lnTo>
                                        <a:lnTo>
                                          <a:pt x="346" y="262"/>
                                        </a:lnTo>
                                        <a:lnTo>
                                          <a:pt x="342" y="262"/>
                                        </a:lnTo>
                                        <a:lnTo>
                                          <a:pt x="338" y="263"/>
                                        </a:lnTo>
                                        <a:lnTo>
                                          <a:pt x="335" y="264"/>
                                        </a:lnTo>
                                        <a:lnTo>
                                          <a:pt x="331" y="264"/>
                                        </a:lnTo>
                                        <a:lnTo>
                                          <a:pt x="327" y="265"/>
                                        </a:lnTo>
                                        <a:lnTo>
                                          <a:pt x="324" y="265"/>
                                        </a:lnTo>
                                        <a:lnTo>
                                          <a:pt x="320" y="266"/>
                                        </a:lnTo>
                                        <a:lnTo>
                                          <a:pt x="316" y="266"/>
                                        </a:lnTo>
                                        <a:lnTo>
                                          <a:pt x="313" y="267"/>
                                        </a:lnTo>
                                        <a:lnTo>
                                          <a:pt x="309" y="267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302" y="268"/>
                                        </a:lnTo>
                                        <a:lnTo>
                                          <a:pt x="299" y="268"/>
                                        </a:lnTo>
                                        <a:lnTo>
                                          <a:pt x="295" y="268"/>
                                        </a:lnTo>
                                        <a:lnTo>
                                          <a:pt x="292" y="268"/>
                                        </a:lnTo>
                                        <a:lnTo>
                                          <a:pt x="288" y="269"/>
                                        </a:lnTo>
                                        <a:lnTo>
                                          <a:pt x="285" y="269"/>
                                        </a:lnTo>
                                        <a:lnTo>
                                          <a:pt x="281" y="269"/>
                                        </a:lnTo>
                                        <a:lnTo>
                                          <a:pt x="278" y="269"/>
                                        </a:lnTo>
                                        <a:lnTo>
                                          <a:pt x="275" y="269"/>
                                        </a:lnTo>
                                        <a:lnTo>
                                          <a:pt x="272" y="269"/>
                                        </a:lnTo>
                                        <a:lnTo>
                                          <a:pt x="268" y="269"/>
                                        </a:lnTo>
                                        <a:lnTo>
                                          <a:pt x="265" y="270"/>
                                        </a:lnTo>
                                        <a:lnTo>
                                          <a:pt x="262" y="270"/>
                                        </a:lnTo>
                                        <a:lnTo>
                                          <a:pt x="259" y="270"/>
                                        </a:lnTo>
                                        <a:lnTo>
                                          <a:pt x="256" y="270"/>
                                        </a:lnTo>
                                        <a:lnTo>
                                          <a:pt x="253" y="270"/>
                                        </a:lnTo>
                                        <a:lnTo>
                                          <a:pt x="250" y="270"/>
                                        </a:lnTo>
                                        <a:lnTo>
                                          <a:pt x="247" y="269"/>
                                        </a:lnTo>
                                        <a:lnTo>
                                          <a:pt x="244" y="269"/>
                                        </a:lnTo>
                                        <a:lnTo>
                                          <a:pt x="241" y="269"/>
                                        </a:lnTo>
                                        <a:lnTo>
                                          <a:pt x="238" y="269"/>
                                        </a:lnTo>
                                        <a:lnTo>
                                          <a:pt x="235" y="269"/>
                                        </a:lnTo>
                                        <a:lnTo>
                                          <a:pt x="232" y="269"/>
                                        </a:lnTo>
                                        <a:lnTo>
                                          <a:pt x="229" y="269"/>
                                        </a:lnTo>
                                        <a:lnTo>
                                          <a:pt x="227" y="269"/>
                                        </a:lnTo>
                                        <a:lnTo>
                                          <a:pt x="224" y="268"/>
                                        </a:lnTo>
                                        <a:lnTo>
                                          <a:pt x="221" y="268"/>
                                        </a:lnTo>
                                        <a:lnTo>
                                          <a:pt x="218" y="268"/>
                                        </a:lnTo>
                                        <a:lnTo>
                                          <a:pt x="216" y="268"/>
                                        </a:lnTo>
                                        <a:lnTo>
                                          <a:pt x="213" y="268"/>
                                        </a:lnTo>
                                        <a:lnTo>
                                          <a:pt x="211" y="267"/>
                                        </a:lnTo>
                                        <a:lnTo>
                                          <a:pt x="208" y="267"/>
                                        </a:lnTo>
                                        <a:lnTo>
                                          <a:pt x="205" y="267"/>
                                        </a:lnTo>
                                        <a:lnTo>
                                          <a:pt x="203" y="266"/>
                                        </a:lnTo>
                                        <a:lnTo>
                                          <a:pt x="200" y="266"/>
                                        </a:lnTo>
                                        <a:lnTo>
                                          <a:pt x="198" y="266"/>
                                        </a:lnTo>
                                        <a:lnTo>
                                          <a:pt x="196" y="266"/>
                                        </a:lnTo>
                                        <a:lnTo>
                                          <a:pt x="193" y="265"/>
                                        </a:lnTo>
                                        <a:lnTo>
                                          <a:pt x="191" y="265"/>
                                        </a:lnTo>
                                        <a:lnTo>
                                          <a:pt x="189" y="265"/>
                                        </a:lnTo>
                                        <a:lnTo>
                                          <a:pt x="186" y="264"/>
                                        </a:lnTo>
                                        <a:lnTo>
                                          <a:pt x="184" y="264"/>
                                        </a:lnTo>
                                        <a:lnTo>
                                          <a:pt x="182" y="264"/>
                                        </a:lnTo>
                                        <a:lnTo>
                                          <a:pt x="180" y="263"/>
                                        </a:lnTo>
                                        <a:lnTo>
                                          <a:pt x="177" y="263"/>
                                        </a:lnTo>
                                        <a:lnTo>
                                          <a:pt x="175" y="262"/>
                                        </a:lnTo>
                                        <a:lnTo>
                                          <a:pt x="173" y="262"/>
                                        </a:lnTo>
                                        <a:lnTo>
                                          <a:pt x="171" y="262"/>
                                        </a:lnTo>
                                        <a:lnTo>
                                          <a:pt x="169" y="261"/>
                                        </a:lnTo>
                                        <a:lnTo>
                                          <a:pt x="167" y="261"/>
                                        </a:lnTo>
                                        <a:lnTo>
                                          <a:pt x="165" y="261"/>
                                        </a:lnTo>
                                        <a:lnTo>
                                          <a:pt x="163" y="260"/>
                                        </a:lnTo>
                                        <a:lnTo>
                                          <a:pt x="161" y="260"/>
                                        </a:lnTo>
                                        <a:lnTo>
                                          <a:pt x="159" y="259"/>
                                        </a:lnTo>
                                        <a:lnTo>
                                          <a:pt x="157" y="259"/>
                                        </a:lnTo>
                                        <a:lnTo>
                                          <a:pt x="155" y="258"/>
                                        </a:lnTo>
                                        <a:lnTo>
                                          <a:pt x="153" y="258"/>
                                        </a:lnTo>
                                        <a:lnTo>
                                          <a:pt x="151" y="258"/>
                                        </a:lnTo>
                                        <a:lnTo>
                                          <a:pt x="150" y="257"/>
                                        </a:lnTo>
                                        <a:lnTo>
                                          <a:pt x="148" y="257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4" y="256"/>
                                        </a:lnTo>
                                        <a:lnTo>
                                          <a:pt x="143" y="255"/>
                                        </a:lnTo>
                                        <a:lnTo>
                                          <a:pt x="141" y="255"/>
                                        </a:lnTo>
                                        <a:lnTo>
                                          <a:pt x="139" y="254"/>
                                        </a:lnTo>
                                        <a:lnTo>
                                          <a:pt x="138" y="254"/>
                                        </a:lnTo>
                                        <a:lnTo>
                                          <a:pt x="136" y="254"/>
                                        </a:lnTo>
                                        <a:lnTo>
                                          <a:pt x="134" y="253"/>
                                        </a:lnTo>
                                        <a:lnTo>
                                          <a:pt x="133" y="253"/>
                                        </a:lnTo>
                                        <a:lnTo>
                                          <a:pt x="131" y="252"/>
                                        </a:lnTo>
                                        <a:lnTo>
                                          <a:pt x="130" y="252"/>
                                        </a:lnTo>
                                        <a:lnTo>
                                          <a:pt x="128" y="251"/>
                                        </a:lnTo>
                                        <a:lnTo>
                                          <a:pt x="126" y="251"/>
                                        </a:lnTo>
                                        <a:lnTo>
                                          <a:pt x="125" y="250"/>
                                        </a:lnTo>
                                        <a:lnTo>
                                          <a:pt x="123" y="250"/>
                                        </a:lnTo>
                                        <a:lnTo>
                                          <a:pt x="122" y="249"/>
                                        </a:lnTo>
                                        <a:lnTo>
                                          <a:pt x="121" y="249"/>
                                        </a:lnTo>
                                        <a:lnTo>
                                          <a:pt x="119" y="248"/>
                                        </a:lnTo>
                                        <a:lnTo>
                                          <a:pt x="118" y="248"/>
                                        </a:lnTo>
                                        <a:lnTo>
                                          <a:pt x="116" y="247"/>
                                        </a:lnTo>
                                        <a:lnTo>
                                          <a:pt x="115" y="247"/>
                                        </a:lnTo>
                                        <a:lnTo>
                                          <a:pt x="114" y="247"/>
                                        </a:lnTo>
                                        <a:lnTo>
                                          <a:pt x="112" y="246"/>
                                        </a:lnTo>
                                        <a:lnTo>
                                          <a:pt x="111" y="246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08" y="245"/>
                                        </a:lnTo>
                                        <a:lnTo>
                                          <a:pt x="107" y="244"/>
                                        </a:lnTo>
                                        <a:lnTo>
                                          <a:pt x="106" y="244"/>
                                        </a:lnTo>
                                        <a:lnTo>
                                          <a:pt x="105" y="243"/>
                                        </a:lnTo>
                                        <a:lnTo>
                                          <a:pt x="103" y="243"/>
                                        </a:lnTo>
                                        <a:lnTo>
                                          <a:pt x="102" y="242"/>
                                        </a:lnTo>
                                        <a:lnTo>
                                          <a:pt x="101" y="242"/>
                                        </a:lnTo>
                                        <a:lnTo>
                                          <a:pt x="100" y="241"/>
                                        </a:lnTo>
                                        <a:lnTo>
                                          <a:pt x="99" y="241"/>
                                        </a:lnTo>
                                        <a:lnTo>
                                          <a:pt x="98" y="240"/>
                                        </a:lnTo>
                                        <a:lnTo>
                                          <a:pt x="96" y="240"/>
                                        </a:lnTo>
                                        <a:lnTo>
                                          <a:pt x="95" y="239"/>
                                        </a:lnTo>
                                        <a:lnTo>
                                          <a:pt x="94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92" y="238"/>
                                        </a:lnTo>
                                        <a:lnTo>
                                          <a:pt x="91" y="238"/>
                                        </a:lnTo>
                                        <a:lnTo>
                                          <a:pt x="90" y="237"/>
                                        </a:lnTo>
                                        <a:lnTo>
                                          <a:pt x="89" y="237"/>
                                        </a:lnTo>
                                        <a:lnTo>
                                          <a:pt x="88" y="236"/>
                                        </a:lnTo>
                                        <a:lnTo>
                                          <a:pt x="87" y="236"/>
                                        </a:lnTo>
                                        <a:lnTo>
                                          <a:pt x="86" y="235"/>
                                        </a:lnTo>
                                        <a:lnTo>
                                          <a:pt x="85" y="235"/>
                                        </a:lnTo>
                                        <a:lnTo>
                                          <a:pt x="84" y="234"/>
                                        </a:lnTo>
                                        <a:lnTo>
                                          <a:pt x="83" y="234"/>
                                        </a:lnTo>
                                        <a:lnTo>
                                          <a:pt x="82" y="233"/>
                                        </a:lnTo>
                                        <a:lnTo>
                                          <a:pt x="81" y="233"/>
                                        </a:lnTo>
                                        <a:lnTo>
                                          <a:pt x="80" y="232"/>
                                        </a:lnTo>
                                        <a:lnTo>
                                          <a:pt x="79" y="232"/>
                                        </a:lnTo>
                                        <a:lnTo>
                                          <a:pt x="78" y="231"/>
                                        </a:lnTo>
                                        <a:lnTo>
                                          <a:pt x="77" y="231"/>
                                        </a:lnTo>
                                        <a:lnTo>
                                          <a:pt x="76" y="231"/>
                                        </a:lnTo>
                                        <a:lnTo>
                                          <a:pt x="76" y="230"/>
                                        </a:lnTo>
                                        <a:lnTo>
                                          <a:pt x="75" y="230"/>
                                        </a:lnTo>
                                        <a:lnTo>
                                          <a:pt x="74" y="229"/>
                                        </a:lnTo>
                                        <a:lnTo>
                                          <a:pt x="73" y="229"/>
                                        </a:lnTo>
                                        <a:lnTo>
                                          <a:pt x="72" y="228"/>
                                        </a:lnTo>
                                        <a:lnTo>
                                          <a:pt x="71" y="228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69" y="227"/>
                                        </a:lnTo>
                                        <a:lnTo>
                                          <a:pt x="68" y="226"/>
                                        </a:lnTo>
                                        <a:lnTo>
                                          <a:pt x="67" y="226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66" y="225"/>
                                        </a:lnTo>
                                        <a:lnTo>
                                          <a:pt x="65" y="224"/>
                                        </a:lnTo>
                                        <a:lnTo>
                                          <a:pt x="64" y="224"/>
                                        </a:lnTo>
                                        <a:lnTo>
                                          <a:pt x="64" y="223"/>
                                        </a:lnTo>
                                        <a:lnTo>
                                          <a:pt x="63" y="223"/>
                                        </a:lnTo>
                                        <a:lnTo>
                                          <a:pt x="62" y="223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0" y="221"/>
                                        </a:lnTo>
                                        <a:lnTo>
                                          <a:pt x="59" y="221"/>
                                        </a:lnTo>
                                        <a:lnTo>
                                          <a:pt x="59" y="220"/>
                                        </a:lnTo>
                                        <a:lnTo>
                                          <a:pt x="58" y="220"/>
                                        </a:lnTo>
                                        <a:lnTo>
                                          <a:pt x="57" y="220"/>
                                        </a:lnTo>
                                        <a:lnTo>
                                          <a:pt x="57" y="219"/>
                                        </a:lnTo>
                                        <a:lnTo>
                                          <a:pt x="56" y="219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0" y="215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7" y="213"/>
                                        </a:lnTo>
                                        <a:lnTo>
                                          <a:pt x="47" y="212"/>
                                        </a:lnTo>
                                        <a:lnTo>
                                          <a:pt x="46" y="212"/>
                                        </a:lnTo>
                                        <a:lnTo>
                                          <a:pt x="46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2" y="209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1" y="208"/>
                                        </a:lnTo>
                                        <a:lnTo>
                                          <a:pt x="41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8" y="206"/>
                                        </a:lnTo>
                                        <a:lnTo>
                                          <a:pt x="38" y="205"/>
                                        </a:lnTo>
                                        <a:lnTo>
                                          <a:pt x="37" y="205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6" y="204"/>
                                        </a:lnTo>
                                        <a:lnTo>
                                          <a:pt x="36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2"/>
                                        </a:lnTo>
                                        <a:lnTo>
                                          <a:pt x="34" y="202"/>
                                        </a:lnTo>
                                        <a:lnTo>
                                          <a:pt x="34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3" y="191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2" y="190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5" y="181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3" y="178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0" y="173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4" y="160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6" y="108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3" y="94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7" y="88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20" y="84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8" y="75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9" y="74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30" y="73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4" y="69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1" y="63"/>
                                        </a:lnTo>
                                        <a:lnTo>
                                          <a:pt x="41" y="62"/>
                                        </a:lnTo>
                                        <a:lnTo>
                                          <a:pt x="42" y="62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7" y="58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8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49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2" y="47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7" y="45"/>
                                        </a:lnTo>
                                        <a:lnTo>
                                          <a:pt x="67" y="44"/>
                                        </a:lnTo>
                                        <a:lnTo>
                                          <a:pt x="68" y="44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3" y="41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6" y="40"/>
                                        </a:lnTo>
                                        <a:lnTo>
                                          <a:pt x="76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3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9" y="33"/>
                                        </a:lnTo>
                                        <a:lnTo>
                                          <a:pt x="90" y="33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92" y="3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94" y="31"/>
                                        </a:lnTo>
                                        <a:lnTo>
                                          <a:pt x="95" y="31"/>
                                        </a:lnTo>
                                        <a:lnTo>
                                          <a:pt x="96" y="30"/>
                                        </a:lnTo>
                                        <a:lnTo>
                                          <a:pt x="98" y="30"/>
                                        </a:lnTo>
                                        <a:lnTo>
                                          <a:pt x="99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2" y="28"/>
                                        </a:lnTo>
                                        <a:lnTo>
                                          <a:pt x="103" y="27"/>
                                        </a:lnTo>
                                        <a:lnTo>
                                          <a:pt x="105" y="27"/>
                                        </a:lnTo>
                                        <a:lnTo>
                                          <a:pt x="106" y="26"/>
                                        </a:lnTo>
                                        <a:lnTo>
                                          <a:pt x="107" y="26"/>
                                        </a:lnTo>
                                        <a:lnTo>
                                          <a:pt x="108" y="25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14" y="23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16" y="23"/>
                                        </a:lnTo>
                                        <a:lnTo>
                                          <a:pt x="118" y="22"/>
                                        </a:lnTo>
                                        <a:lnTo>
                                          <a:pt x="119" y="22"/>
                                        </a:lnTo>
                                        <a:lnTo>
                                          <a:pt x="121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3" y="20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6" y="19"/>
                                        </a:lnTo>
                                        <a:lnTo>
                                          <a:pt x="128" y="19"/>
                                        </a:lnTo>
                                        <a:lnTo>
                                          <a:pt x="130" y="18"/>
                                        </a:lnTo>
                                        <a:lnTo>
                                          <a:pt x="131" y="18"/>
                                        </a:lnTo>
                                        <a:lnTo>
                                          <a:pt x="133" y="17"/>
                                        </a:lnTo>
                                        <a:lnTo>
                                          <a:pt x="134" y="17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38" y="16"/>
                                        </a:lnTo>
                                        <a:lnTo>
                                          <a:pt x="139" y="16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3" y="15"/>
                                        </a:lnTo>
                                        <a:lnTo>
                                          <a:pt x="144" y="14"/>
                                        </a:lnTo>
                                        <a:lnTo>
                                          <a:pt x="146" y="14"/>
                                        </a:lnTo>
                                        <a:lnTo>
                                          <a:pt x="148" y="13"/>
                                        </a:lnTo>
                                        <a:lnTo>
                                          <a:pt x="150" y="13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53" y="12"/>
                                        </a:lnTo>
                                        <a:lnTo>
                                          <a:pt x="155" y="12"/>
                                        </a:lnTo>
                                        <a:lnTo>
                                          <a:pt x="157" y="11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161" y="10"/>
                                        </a:lnTo>
                                        <a:lnTo>
                                          <a:pt x="163" y="10"/>
                                        </a:lnTo>
                                        <a:lnTo>
                                          <a:pt x="165" y="9"/>
                                        </a:lnTo>
                                        <a:lnTo>
                                          <a:pt x="167" y="9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1" y="8"/>
                                        </a:lnTo>
                                        <a:lnTo>
                                          <a:pt x="173" y="8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177" y="7"/>
                                        </a:lnTo>
                                        <a:lnTo>
                                          <a:pt x="180" y="7"/>
                                        </a:lnTo>
                                        <a:lnTo>
                                          <a:pt x="182" y="6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86" y="6"/>
                                        </a:lnTo>
                                        <a:lnTo>
                                          <a:pt x="189" y="5"/>
                                        </a:lnTo>
                                        <a:lnTo>
                                          <a:pt x="191" y="5"/>
                                        </a:lnTo>
                                        <a:lnTo>
                                          <a:pt x="193" y="5"/>
                                        </a:lnTo>
                                        <a:lnTo>
                                          <a:pt x="196" y="4"/>
                                        </a:lnTo>
                                        <a:lnTo>
                                          <a:pt x="198" y="4"/>
                                        </a:lnTo>
                                        <a:lnTo>
                                          <a:pt x="200" y="4"/>
                                        </a:lnTo>
                                        <a:lnTo>
                                          <a:pt x="203" y="4"/>
                                        </a:lnTo>
                                        <a:lnTo>
                                          <a:pt x="205" y="3"/>
                                        </a:lnTo>
                                        <a:lnTo>
                                          <a:pt x="208" y="3"/>
                                        </a:lnTo>
                                        <a:lnTo>
                                          <a:pt x="211" y="3"/>
                                        </a:lnTo>
                                        <a:lnTo>
                                          <a:pt x="213" y="2"/>
                                        </a:lnTo>
                                        <a:lnTo>
                                          <a:pt x="216" y="2"/>
                                        </a:lnTo>
                                        <a:lnTo>
                                          <a:pt x="21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24" y="2"/>
                                        </a:lnTo>
                                        <a:lnTo>
                                          <a:pt x="227" y="1"/>
                                        </a:lnTo>
                                        <a:lnTo>
                                          <a:pt x="229" y="1"/>
                                        </a:lnTo>
                                        <a:lnTo>
                                          <a:pt x="232" y="1"/>
                                        </a:lnTo>
                                        <a:lnTo>
                                          <a:pt x="235" y="1"/>
                                        </a:lnTo>
                                        <a:lnTo>
                                          <a:pt x="238" y="1"/>
                                        </a:lnTo>
                                        <a:lnTo>
                                          <a:pt x="241" y="1"/>
                                        </a:lnTo>
                                        <a:lnTo>
                                          <a:pt x="244" y="1"/>
                                        </a:lnTo>
                                        <a:lnTo>
                                          <a:pt x="247" y="1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53" y="0"/>
                                        </a:lnTo>
                                        <a:lnTo>
                                          <a:pt x="256" y="0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265" y="0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72" y="1"/>
                                        </a:lnTo>
                                        <a:lnTo>
                                          <a:pt x="275" y="1"/>
                                        </a:lnTo>
                                        <a:lnTo>
                                          <a:pt x="278" y="1"/>
                                        </a:lnTo>
                                        <a:lnTo>
                                          <a:pt x="281" y="1"/>
                                        </a:lnTo>
                                        <a:lnTo>
                                          <a:pt x="285" y="1"/>
                                        </a:lnTo>
                                        <a:lnTo>
                                          <a:pt x="288" y="1"/>
                                        </a:lnTo>
                                        <a:lnTo>
                                          <a:pt x="292" y="2"/>
                                        </a:lnTo>
                                        <a:lnTo>
                                          <a:pt x="295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302" y="2"/>
                                        </a:lnTo>
                                        <a:lnTo>
                                          <a:pt x="306" y="3"/>
                                        </a:lnTo>
                                        <a:lnTo>
                                          <a:pt x="309" y="3"/>
                                        </a:lnTo>
                                        <a:lnTo>
                                          <a:pt x="313" y="3"/>
                                        </a:lnTo>
                                        <a:lnTo>
                                          <a:pt x="316" y="4"/>
                                        </a:lnTo>
                                        <a:lnTo>
                                          <a:pt x="320" y="4"/>
                                        </a:lnTo>
                                        <a:lnTo>
                                          <a:pt x="324" y="5"/>
                                        </a:lnTo>
                                        <a:lnTo>
                                          <a:pt x="327" y="5"/>
                                        </a:lnTo>
                                        <a:lnTo>
                                          <a:pt x="331" y="6"/>
                                        </a:lnTo>
                                        <a:lnTo>
                                          <a:pt x="335" y="6"/>
                                        </a:lnTo>
                                        <a:lnTo>
                                          <a:pt x="338" y="7"/>
                                        </a:lnTo>
                                        <a:lnTo>
                                          <a:pt x="342" y="8"/>
                                        </a:lnTo>
                                        <a:lnTo>
                                          <a:pt x="346" y="8"/>
                                        </a:lnTo>
                                        <a:lnTo>
                                          <a:pt x="350" y="9"/>
                                        </a:lnTo>
                                        <a:lnTo>
                                          <a:pt x="353" y="10"/>
                                        </a:lnTo>
                                        <a:lnTo>
                                          <a:pt x="357" y="11"/>
                                        </a:lnTo>
                                        <a:lnTo>
                                          <a:pt x="361" y="12"/>
                                        </a:lnTo>
                                        <a:lnTo>
                                          <a:pt x="365" y="13"/>
                                        </a:lnTo>
                                        <a:lnTo>
                                          <a:pt x="369" y="13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76" y="15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384" y="18"/>
                                        </a:lnTo>
                                        <a:lnTo>
                                          <a:pt x="388" y="19"/>
                                        </a:lnTo>
                                        <a:lnTo>
                                          <a:pt x="392" y="20"/>
                                        </a:lnTo>
                                        <a:lnTo>
                                          <a:pt x="396" y="21"/>
                                        </a:lnTo>
                                        <a:lnTo>
                                          <a:pt x="399" y="22"/>
                                        </a:lnTo>
                                        <a:lnTo>
                                          <a:pt x="403" y="24"/>
                                        </a:lnTo>
                                        <a:lnTo>
                                          <a:pt x="407" y="25"/>
                                        </a:lnTo>
                                        <a:lnTo>
                                          <a:pt x="411" y="27"/>
                                        </a:lnTo>
                                        <a:lnTo>
                                          <a:pt x="415" y="28"/>
                                        </a:lnTo>
                                        <a:lnTo>
                                          <a:pt x="418" y="30"/>
                                        </a:lnTo>
                                        <a:lnTo>
                                          <a:pt x="422" y="31"/>
                                        </a:lnTo>
                                        <a:lnTo>
                                          <a:pt x="426" y="33"/>
                                        </a:lnTo>
                                        <a:lnTo>
                                          <a:pt x="429" y="34"/>
                                        </a:lnTo>
                                        <a:lnTo>
                                          <a:pt x="433" y="36"/>
                                        </a:lnTo>
                                        <a:lnTo>
                                          <a:pt x="437" y="38"/>
                                        </a:lnTo>
                                        <a:lnTo>
                                          <a:pt x="440" y="40"/>
                                        </a:lnTo>
                                        <a:lnTo>
                                          <a:pt x="444" y="42"/>
                                        </a:lnTo>
                                        <a:lnTo>
                                          <a:pt x="447" y="43"/>
                                        </a:lnTo>
                                        <a:lnTo>
                                          <a:pt x="450" y="45"/>
                                        </a:lnTo>
                                        <a:lnTo>
                                          <a:pt x="454" y="47"/>
                                        </a:lnTo>
                                        <a:lnTo>
                                          <a:pt x="457" y="49"/>
                                        </a:lnTo>
                                        <a:lnTo>
                                          <a:pt x="460" y="52"/>
                                        </a:lnTo>
                                        <a:lnTo>
                                          <a:pt x="464" y="54"/>
                                        </a:lnTo>
                                        <a:lnTo>
                                          <a:pt x="467" y="56"/>
                                        </a:lnTo>
                                        <a:lnTo>
                                          <a:pt x="470" y="58"/>
                                        </a:lnTo>
                                        <a:lnTo>
                                          <a:pt x="473" y="60"/>
                                        </a:lnTo>
                                        <a:lnTo>
                                          <a:pt x="476" y="63"/>
                                        </a:lnTo>
                                        <a:lnTo>
                                          <a:pt x="478" y="65"/>
                                        </a:lnTo>
                                        <a:lnTo>
                                          <a:pt x="481" y="68"/>
                                        </a:lnTo>
                                        <a:lnTo>
                                          <a:pt x="484" y="70"/>
                                        </a:lnTo>
                                        <a:lnTo>
                                          <a:pt x="486" y="73"/>
                                        </a:lnTo>
                                        <a:lnTo>
                                          <a:pt x="489" y="75"/>
                                        </a:lnTo>
                                        <a:lnTo>
                                          <a:pt x="491" y="78"/>
                                        </a:lnTo>
                                        <a:lnTo>
                                          <a:pt x="494" y="80"/>
                                        </a:lnTo>
                                        <a:lnTo>
                                          <a:pt x="496" y="83"/>
                                        </a:lnTo>
                                        <a:lnTo>
                                          <a:pt x="498" y="86"/>
                                        </a:lnTo>
                                        <a:lnTo>
                                          <a:pt x="500" y="88"/>
                                        </a:lnTo>
                                        <a:lnTo>
                                          <a:pt x="502" y="91"/>
                                        </a:lnTo>
                                        <a:lnTo>
                                          <a:pt x="504" y="94"/>
                                        </a:lnTo>
                                        <a:lnTo>
                                          <a:pt x="505" y="97"/>
                                        </a:lnTo>
                                        <a:lnTo>
                                          <a:pt x="507" y="100"/>
                                        </a:lnTo>
                                        <a:lnTo>
                                          <a:pt x="508" y="102"/>
                                        </a:lnTo>
                                        <a:lnTo>
                                          <a:pt x="510" y="105"/>
                                        </a:lnTo>
                                        <a:lnTo>
                                          <a:pt x="511" y="108"/>
                                        </a:lnTo>
                                        <a:lnTo>
                                          <a:pt x="512" y="111"/>
                                        </a:lnTo>
                                        <a:lnTo>
                                          <a:pt x="513" y="114"/>
                                        </a:lnTo>
                                        <a:lnTo>
                                          <a:pt x="514" y="117"/>
                                        </a:lnTo>
                                        <a:lnTo>
                                          <a:pt x="514" y="120"/>
                                        </a:lnTo>
                                        <a:lnTo>
                                          <a:pt x="515" y="123"/>
                                        </a:lnTo>
                                        <a:lnTo>
                                          <a:pt x="515" y="126"/>
                                        </a:lnTo>
                                        <a:lnTo>
                                          <a:pt x="516" y="129"/>
                                        </a:lnTo>
                                        <a:lnTo>
                                          <a:pt x="516" y="132"/>
                                        </a:lnTo>
                                        <a:lnTo>
                                          <a:pt x="516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c1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7120" y="1166400"/>
                                    <a:ext cx="266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zh-CN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600480"/>
                                    <a:ext cx="138240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880"/>
                                      <a:ext cx="1282680" cy="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0"/>
                                      <a:ext cx="1054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7" h="59">
                                          <a:moveTo>
                                            <a:pt x="0" y="59"/>
                                          </a:moveTo>
                                          <a:lnTo>
                                            <a:pt x="147" y="29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645120" y="209880"/>
                                    <a:ext cx="34020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1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0"/>
                                    <a:ext cx="2088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3400" y="613800"/>
                                    <a:ext cx="201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1800" y="600480"/>
                                    <a:ext cx="10548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6840" y="613800"/>
                                    <a:ext cx="208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5280" y="565560"/>
                                    <a:ext cx="1245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6840" y="203040"/>
                                    <a:ext cx="2088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7120" y="170640"/>
                                    <a:ext cx="10728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237960"/>
                                    <a:ext cx="7668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6840" y="1023480"/>
                                    <a:ext cx="208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7040" y="938520"/>
                                    <a:ext cx="10728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9560" y="998640"/>
                                    <a:ext cx="788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7400" y="319320"/>
                                    <a:ext cx="208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10101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7600" y="225360"/>
                                    <a:ext cx="15372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4pt;margin-top:22.65pt;width:108.85pt;height:116.05pt" coordorigin="3308,453" coordsize="2177,2321">
                      <v:group id="shape_0" style="position:absolute;left:4264;top:560;width:135;height:2214">
                        <v:line id="shape_0" from="4330,734" to="4330,2774" stroked="t" o:allowincell="t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ID="未知" coordsize="119,160" path="m119,160l58,0l0,160l119,160xe" fillcolor="black" stroked="t" o:allowincell="t" style="position:absolute;left:4264;top:560;width:134;height:183;mso-wrap-style:none;v-text-anchor:middle">
                          <v:fill o:detectmouseclick="t" type="solid" color2="white"/>
                          <v:stroke color="black" weight="2844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06;top:453;width:182;height:1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08;top:658;width:2177;height:2009">
                        <v:shape id="shape_0" ID="未知" coordsize="516,270" path="m516,135l516,138l516,141l515,144l515,147l514,150l514,153l513,156l512,159l511,162l510,165l508,168l507,170l505,173l504,176l502,179l500,182l498,184l496,187l494,190l491,192l489,195l486,197l484,200l481,202l478,205l476,207l473,210l470,212l467,214l464,216l460,218l457,221l454,223l450,225l447,227l444,228l440,230l437,232l433,234l429,236l426,237l422,239l418,240l415,242l411,243l407,245l403,246l399,248l396,249l392,250l388,251l384,252l380,254l376,255l373,256l369,257l365,257l361,258l357,259l353,260l350,261l346,262l342,262l338,263l335,264l331,264l327,265l324,265l320,266l316,266l313,267l309,267l306,267l302,268l299,268l295,268l292,268l288,269l285,269l281,269l278,269l275,269l272,269l268,269l265,270l262,270l259,270l256,270l253,270l250,270l247,269l244,269l241,269l238,269l235,269l232,269l229,269l227,269l224,268l221,268l218,268l216,268l213,268l211,267l208,267l205,267l203,266l200,266l198,266l196,266l193,265l191,265l189,265l186,264l184,264l182,264l180,263l177,263l175,262l173,262l171,262l169,261l167,261l165,261l163,260l161,260l159,259l157,259l155,258l153,258l151,258l150,257l148,257l146,256l144,256l143,255l141,255l139,254l138,254l136,254l134,253l133,253l131,252l130,252l128,251l126,251l125,250l123,250l122,249l121,249l119,248l118,248l116,247l115,247l114,247l112,246l111,246l110,245l108,245l107,244l106,244l105,243l103,243l102,242l101,242l100,241l99,241l98,240l96,240l95,239l94,239l93,238l92,238l91,238l90,237l89,237l88,236l87,236l86,235l85,235l84,234l83,234l82,233l81,233l80,232l79,232l78,231l77,231l76,231l76,230l75,230l74,229l73,229l72,228l71,228l70,227l70,227l69,227l68,226l67,226l67,225l66,225l65,224l64,224l64,223l63,223l62,223l61,222l61,222l60,221l59,221l59,220l58,220l57,220l57,219l56,219l55,218l55,218l54,217l54,217l53,217l52,216l52,216l51,215l51,215l50,215l49,214l49,214l48,213l48,213l47,213l47,212l46,212l46,211l45,211l45,211l44,210l44,210l43,209l43,209l42,209l42,208l41,208l41,207l40,207l40,207l39,206l39,206l38,206l38,205l37,205l37,204l37,204l36,204l36,203l35,203l35,203l35,202l34,202l34,201l33,201l33,201l33,200l32,200l32,200l31,199l31,199l31,199l30,198l30,198l30,197l29,197l29,197l29,196l28,196l28,196l28,195l27,195l27,195l27,194l26,194l26,194l26,193l25,193l25,193l25,192l24,192l24,192l24,191l24,191l23,191l23,190l23,190l22,190l22,189l22,189l22,189l21,188l21,188l21,188l20,187l20,187l20,187l20,186l19,186l19,186l19,186l19,185l18,185l18,185l18,184l18,184l18,184l17,183l17,183l17,183l17,182l16,182l16,182l16,182l16,181l16,181l15,181l15,180l15,180l15,180l15,179l14,179l14,179l14,179l14,178l14,178l13,178l13,177l13,177l13,177l13,176l12,176l12,176l12,176l12,175l12,175l12,175l11,174l11,174l11,174l11,174l11,173l11,173l10,173l10,172l10,172l10,172l10,172l10,171l10,171l9,171l9,171l9,170l9,170l9,170l9,169l9,169l8,169l8,169l8,168l8,168l8,168l8,167l8,167l7,167l7,167l7,166l7,166l7,166l7,166l7,165l7,165l7,165l6,165l6,164l6,164l6,164l6,163l6,163l6,163l6,163l6,162l5,162l5,162l5,162l5,161l5,161l5,161l5,161l5,160l5,160l5,160l4,160l4,159l4,159l4,159l4,159l4,158l4,158l4,158l4,158l4,157l4,157l3,157l3,157l3,156l3,156l3,156l3,156l3,155l3,155l3,155l3,155l3,154l3,154l3,154l3,154l2,153l2,153l2,153l2,153l2,152l2,152l2,152l2,152l2,151l2,151l2,151l2,151l2,150l2,150l2,150l2,150l2,149l2,149l1,149l1,149l1,148l1,148l1,148l1,148l1,147l1,147l1,147l1,147l1,146l1,146l1,146l1,146l1,145l1,145l1,145l1,145l1,144l1,144l1,144l1,144l1,143l1,143l1,143l1,143l1,143l0,142l0,142l0,142l0,142l0,141l0,141l0,141l0,141l0,140l0,140l0,140l0,140l0,139l0,139l0,139l0,139l0,138l0,138l0,138l0,138l0,138l0,137l0,137l0,137l0,137l0,136l0,136l0,136l0,136l0,135l0,135l0,135l0,135l0,134l0,134l0,134l0,134l0,133l0,133l0,133l0,133l0,132l0,132l0,132l0,132l0,132l0,131l0,131l0,131l0,131l0,130l0,130l0,130l0,130l0,129l0,129l0,129l0,129l0,128l0,128l0,128l0,128l1,127l1,127l1,127l1,127l1,127l1,126l1,126l1,126l1,126l1,125l1,125l1,125l1,125l1,124l1,124l1,124l1,124l1,123l1,123l1,123l1,123l1,122l1,122l1,122l1,122l1,121l1,121l2,121l2,121l2,120l2,120l2,120l2,120l2,119l2,119l2,119l2,119l2,118l2,118l2,118l2,118l2,117l2,117l2,117l2,117l3,116l3,116l3,116l3,116l3,115l3,115l3,115l3,115l3,114l3,114l3,114l3,114l3,113l3,113l4,113l4,113l4,112l4,112l4,112l4,112l4,111l4,111l4,111l4,111l4,110l5,110l5,110l5,110l5,109l5,109l5,109l5,109l5,108l5,108l5,108l6,108l6,107l6,107l6,107l6,107l6,106l6,106l6,106l6,105l7,105l7,105l7,105l7,104l7,104l7,104l7,104l7,103l7,103l8,103l8,103l8,102l8,102l8,102l8,101l8,101l9,101l9,101l9,100l9,100l9,100l9,99l9,99l10,99l10,99l10,98l10,98l10,98l10,98l10,97l11,97l11,97l11,96l11,96l11,96l11,96l12,95l12,95l12,95l12,94l12,94l12,94l13,94l13,93l13,93l13,93l13,92l14,92l14,92l14,91l14,91l14,91l15,91l15,90l15,90l15,90l15,89l16,89l16,89l16,88l16,88l16,88l17,88l17,87l17,87l17,87l18,86l18,86l18,86l18,85l18,85l19,85l19,84l19,84l19,84l20,84l20,83l20,83l20,83l21,82l21,82l21,82l22,81l22,81l22,81l22,80l23,80l23,80l23,79l24,79l24,79l24,78l24,78l25,78l25,77l25,77l26,77l26,76l26,76l27,76l27,75l27,75l28,75l28,74l28,74l29,74l29,73l29,73l30,73l30,72l30,72l31,71l31,71l31,71l32,70l32,70l33,70l33,69l33,69l34,69l34,68l35,68l35,67l35,67l36,67l36,66l37,66l37,66l37,65l38,65l38,64l39,64l39,64l40,63l40,63l41,63l41,62l42,62l42,61l43,61l43,61l44,60l44,60l45,59l45,59l46,59l46,58l47,58l47,57l48,57l48,57l49,56l49,56l50,55l51,55l51,55l52,54l52,54l53,53l54,53l54,53l55,52l55,52l56,51l57,51l57,50l58,50l59,50l59,49l60,49l61,48l61,48l62,47l63,47l64,47l64,46l65,46l66,45l67,45l67,44l68,44l69,43l70,43l70,43l71,42l72,42l73,41l74,41l75,40l76,40l76,39l77,39l78,39l79,38l80,38l81,37l82,37l83,36l84,36l85,35l86,35l87,34l88,34l89,33l90,33l91,32l92,32l93,32l94,31l95,31l96,30l98,30l99,29l100,29l101,28l102,28l103,27l105,27l106,26l107,26l108,25l110,25l111,24l112,24l114,23l115,23l116,23l118,22l119,22l121,21l122,21l123,20l125,20l126,19l128,19l130,18l131,18l133,17l134,17l136,16l138,16l139,16l141,15l143,15l144,14l146,14l148,13l150,13l151,12l153,12l155,12l157,11l159,11l161,10l163,10l165,9l167,9l169,9l171,8l173,8l175,8l177,7l180,7l182,6l184,6l186,6l189,5l191,5l193,5l196,4l198,4l200,4l203,4l205,3l208,3l211,3l213,2l216,2l218,2l221,2l224,2l227,1l229,1l232,1l235,1l238,1l241,1l244,1l247,1l250,0l253,0l256,0l259,0l262,0l265,0l268,1l272,1l275,1l278,1l281,1l285,1l288,1l292,2l295,2l299,2l302,2l306,3l309,3l313,3l316,4l320,4l324,5l327,5l331,6l335,6l338,7l342,8l346,8l350,9l353,10l357,11l361,12l365,13l369,13l373,14l376,15l380,16l384,18l388,19l392,20l396,21l399,22l403,24l407,25l411,27l415,28l418,30l422,31l426,33l429,34l433,36l437,38l440,40l444,42l447,43l450,45l454,47l457,49l460,52l464,54l467,56l470,58l473,60l476,63l478,65l481,68l484,70l486,73l489,75l491,78l494,80l496,83l498,86l500,88l502,91l504,94l505,97l507,100l508,102l510,105l511,108l512,111l513,114l514,117l514,120l515,123l515,126l516,129l516,132l516,135e" stroked="t" o:allowincell="t" style="position:absolute;left:3711;top:788;width:1257;height:1730;mso-wrap-style:none;v-text-anchor:middle">
                          <v:fill o:detectmouseclick="t" on="false"/>
                          <v:stroke color="#00c100" weight="28440" joinstyle="round" endcap="flat"/>
                          <w10:wrap type="none"/>
                        </v:shape>
                        <v:shape id="shape_0" stroked="f" o:allowincell="t" style="position:absolute;left:5004;top:2495;width:41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308;top:1604;width:2177;height:67">
                          <v:line id="shape_0" from="3308,1637" to="5327,1637" stroked="t" o:allowincell="t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ID="未知" coordsize="147,59" path="m0,59l147,29l0,0l0,59xe" fillcolor="black" stroked="t" o:allowincell="t" style="position:absolute;left:5319;top:1604;width:165;height:66;mso-wrap-style:none;v-text-anchor:middle">
                            <v:fill o:detectmouseclick="t" type="solid" color2="white"/>
                            <v:stroke color="black" weight="28440" joinstyle="round" endcap="flat"/>
                            <w10:wrap type="none"/>
                          </v:shape>
                        </v:group>
                        <v:line id="shape_0" from="4324,989" to="4859,1169" stroked="t" o:allowincell="t" style="position:absolute;flip:xy">
                          <v:stroke color="#c10000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4311;top:658;width:32;height:27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oval id="shape_0" fillcolor="white" stroked="t" o:allowincell="t" style="position:absolute;left:5329;top:1625;width:31;height:25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shape id="shape_0" stroked="f" o:allowincell="t" style="position:absolute;left:5295;top:1604;width:165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4311;top:1625;width:32;height:25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shape id="shape_0" stroked="f" o:allowincell="t" style="position:absolute;left:4072;top:1549;width:195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4311;top:978;width:32;height:27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shape id="shape_0" stroked="f" o:allowincell="t" style="position:absolute;left:4012;top:927;width:168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08;top:1033;width:120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4311;top:2270;width:32;height:25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shape id="shape_0" stroked="f" o:allowincell="t" style="position:absolute;left:3996;top:2136;width:168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42;top:2231;width:123;height:1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4847;top:1161;width:32;height:25;mso-wrap-style:none;v-text-anchor:middle">
                          <v:fill o:detectmouseclick="t" type="solid" color2="black"/>
                          <v:stroke color="#010101" joinstyle="miter" endcap="flat"/>
                          <w10:wrap type="none"/>
                        </v:oval>
                        <v:shape id="shape_0" stroked="f" o:allowincell="t" style="position:absolute;left:4958;top:1013;width:241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Cs w:val="21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b/>
                <w:b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9050</wp:posOffset>
                      </wp:positionV>
                      <wp:extent cx="1823085" cy="993775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040" cy="993600"/>
                                <a:chOff x="0" y="0"/>
                                <a:chExt cx="1823040" cy="99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0280"/>
                                  <a:ext cx="17982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668240" cy="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1760" y="0"/>
                                    <a:ext cx="136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51">
                                        <a:moveTo>
                                          <a:pt x="0" y="51"/>
                                        </a:moveTo>
                                        <a:lnTo>
                                          <a:pt x="218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1720" y="559440"/>
                                  <a:ext cx="6912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586800"/>
                                  <a:ext cx="738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713960" cy="99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6120"/>
                                    <a:ext cx="1475280" cy="49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270">
                                        <a:moveTo>
                                          <a:pt x="516" y="135"/>
                                        </a:moveTo>
                                        <a:lnTo>
                                          <a:pt x="516" y="138"/>
                                        </a:lnTo>
                                        <a:lnTo>
                                          <a:pt x="516" y="141"/>
                                        </a:lnTo>
                                        <a:lnTo>
                                          <a:pt x="515" y="144"/>
                                        </a:lnTo>
                                        <a:lnTo>
                                          <a:pt x="515" y="147"/>
                                        </a:lnTo>
                                        <a:lnTo>
                                          <a:pt x="514" y="150"/>
                                        </a:lnTo>
                                        <a:lnTo>
                                          <a:pt x="514" y="153"/>
                                        </a:lnTo>
                                        <a:lnTo>
                                          <a:pt x="513" y="156"/>
                                        </a:lnTo>
                                        <a:lnTo>
                                          <a:pt x="512" y="159"/>
                                        </a:lnTo>
                                        <a:lnTo>
                                          <a:pt x="511" y="162"/>
                                        </a:lnTo>
                                        <a:lnTo>
                                          <a:pt x="510" y="165"/>
                                        </a:lnTo>
                                        <a:lnTo>
                                          <a:pt x="508" y="168"/>
                                        </a:lnTo>
                                        <a:lnTo>
                                          <a:pt x="507" y="170"/>
                                        </a:lnTo>
                                        <a:lnTo>
                                          <a:pt x="505" y="173"/>
                                        </a:lnTo>
                                        <a:lnTo>
                                          <a:pt x="504" y="176"/>
                                        </a:lnTo>
                                        <a:lnTo>
                                          <a:pt x="502" y="179"/>
                                        </a:lnTo>
                                        <a:lnTo>
                                          <a:pt x="500" y="182"/>
                                        </a:lnTo>
                                        <a:lnTo>
                                          <a:pt x="498" y="184"/>
                                        </a:lnTo>
                                        <a:lnTo>
                                          <a:pt x="496" y="187"/>
                                        </a:lnTo>
                                        <a:lnTo>
                                          <a:pt x="494" y="190"/>
                                        </a:lnTo>
                                        <a:lnTo>
                                          <a:pt x="491" y="192"/>
                                        </a:lnTo>
                                        <a:lnTo>
                                          <a:pt x="489" y="195"/>
                                        </a:lnTo>
                                        <a:lnTo>
                                          <a:pt x="486" y="197"/>
                                        </a:lnTo>
                                        <a:lnTo>
                                          <a:pt x="484" y="200"/>
                                        </a:lnTo>
                                        <a:lnTo>
                                          <a:pt x="481" y="202"/>
                                        </a:lnTo>
                                        <a:lnTo>
                                          <a:pt x="478" y="205"/>
                                        </a:lnTo>
                                        <a:lnTo>
                                          <a:pt x="476" y="207"/>
                                        </a:lnTo>
                                        <a:lnTo>
                                          <a:pt x="473" y="210"/>
                                        </a:lnTo>
                                        <a:lnTo>
                                          <a:pt x="470" y="212"/>
                                        </a:lnTo>
                                        <a:lnTo>
                                          <a:pt x="467" y="214"/>
                                        </a:lnTo>
                                        <a:lnTo>
                                          <a:pt x="464" y="216"/>
                                        </a:lnTo>
                                        <a:lnTo>
                                          <a:pt x="460" y="218"/>
                                        </a:lnTo>
                                        <a:lnTo>
                                          <a:pt x="457" y="221"/>
                                        </a:lnTo>
                                        <a:lnTo>
                                          <a:pt x="454" y="223"/>
                                        </a:lnTo>
                                        <a:lnTo>
                                          <a:pt x="450" y="225"/>
                                        </a:lnTo>
                                        <a:lnTo>
                                          <a:pt x="447" y="227"/>
                                        </a:lnTo>
                                        <a:lnTo>
                                          <a:pt x="444" y="228"/>
                                        </a:lnTo>
                                        <a:lnTo>
                                          <a:pt x="440" y="230"/>
                                        </a:lnTo>
                                        <a:lnTo>
                                          <a:pt x="437" y="232"/>
                                        </a:lnTo>
                                        <a:lnTo>
                                          <a:pt x="433" y="234"/>
                                        </a:lnTo>
                                        <a:lnTo>
                                          <a:pt x="429" y="236"/>
                                        </a:lnTo>
                                        <a:lnTo>
                                          <a:pt x="426" y="237"/>
                                        </a:lnTo>
                                        <a:lnTo>
                                          <a:pt x="422" y="239"/>
                                        </a:lnTo>
                                        <a:lnTo>
                                          <a:pt x="418" y="240"/>
                                        </a:lnTo>
                                        <a:lnTo>
                                          <a:pt x="415" y="242"/>
                                        </a:lnTo>
                                        <a:lnTo>
                                          <a:pt x="411" y="243"/>
                                        </a:lnTo>
                                        <a:lnTo>
                                          <a:pt x="407" y="245"/>
                                        </a:lnTo>
                                        <a:lnTo>
                                          <a:pt x="403" y="246"/>
                                        </a:lnTo>
                                        <a:lnTo>
                                          <a:pt x="399" y="248"/>
                                        </a:lnTo>
                                        <a:lnTo>
                                          <a:pt x="396" y="249"/>
                                        </a:lnTo>
                                        <a:lnTo>
                                          <a:pt x="392" y="250"/>
                                        </a:lnTo>
                                        <a:lnTo>
                                          <a:pt x="388" y="251"/>
                                        </a:lnTo>
                                        <a:lnTo>
                                          <a:pt x="384" y="252"/>
                                        </a:lnTo>
                                        <a:lnTo>
                                          <a:pt x="380" y="254"/>
                                        </a:lnTo>
                                        <a:lnTo>
                                          <a:pt x="376" y="255"/>
                                        </a:lnTo>
                                        <a:lnTo>
                                          <a:pt x="373" y="256"/>
                                        </a:lnTo>
                                        <a:lnTo>
                                          <a:pt x="369" y="257"/>
                                        </a:lnTo>
                                        <a:lnTo>
                                          <a:pt x="365" y="257"/>
                                        </a:lnTo>
                                        <a:lnTo>
                                          <a:pt x="361" y="258"/>
                                        </a:lnTo>
                                        <a:lnTo>
                                          <a:pt x="357" y="259"/>
                                        </a:lnTo>
                                        <a:lnTo>
                                          <a:pt x="353" y="260"/>
                                        </a:lnTo>
                                        <a:lnTo>
                                          <a:pt x="350" y="261"/>
                                        </a:lnTo>
                                        <a:lnTo>
                                          <a:pt x="346" y="262"/>
                                        </a:lnTo>
                                        <a:lnTo>
                                          <a:pt x="342" y="262"/>
                                        </a:lnTo>
                                        <a:lnTo>
                                          <a:pt x="338" y="263"/>
                                        </a:lnTo>
                                        <a:lnTo>
                                          <a:pt x="335" y="264"/>
                                        </a:lnTo>
                                        <a:lnTo>
                                          <a:pt x="331" y="264"/>
                                        </a:lnTo>
                                        <a:lnTo>
                                          <a:pt x="327" y="265"/>
                                        </a:lnTo>
                                        <a:lnTo>
                                          <a:pt x="324" y="265"/>
                                        </a:lnTo>
                                        <a:lnTo>
                                          <a:pt x="320" y="266"/>
                                        </a:lnTo>
                                        <a:lnTo>
                                          <a:pt x="316" y="266"/>
                                        </a:lnTo>
                                        <a:lnTo>
                                          <a:pt x="313" y="267"/>
                                        </a:lnTo>
                                        <a:lnTo>
                                          <a:pt x="309" y="267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302" y="268"/>
                                        </a:lnTo>
                                        <a:lnTo>
                                          <a:pt x="299" y="268"/>
                                        </a:lnTo>
                                        <a:lnTo>
                                          <a:pt x="295" y="268"/>
                                        </a:lnTo>
                                        <a:lnTo>
                                          <a:pt x="292" y="268"/>
                                        </a:lnTo>
                                        <a:lnTo>
                                          <a:pt x="288" y="269"/>
                                        </a:lnTo>
                                        <a:lnTo>
                                          <a:pt x="285" y="269"/>
                                        </a:lnTo>
                                        <a:lnTo>
                                          <a:pt x="281" y="269"/>
                                        </a:lnTo>
                                        <a:lnTo>
                                          <a:pt x="278" y="269"/>
                                        </a:lnTo>
                                        <a:lnTo>
                                          <a:pt x="275" y="269"/>
                                        </a:lnTo>
                                        <a:lnTo>
                                          <a:pt x="272" y="269"/>
                                        </a:lnTo>
                                        <a:lnTo>
                                          <a:pt x="268" y="269"/>
                                        </a:lnTo>
                                        <a:lnTo>
                                          <a:pt x="265" y="270"/>
                                        </a:lnTo>
                                        <a:lnTo>
                                          <a:pt x="262" y="270"/>
                                        </a:lnTo>
                                        <a:lnTo>
                                          <a:pt x="259" y="270"/>
                                        </a:lnTo>
                                        <a:lnTo>
                                          <a:pt x="256" y="270"/>
                                        </a:lnTo>
                                        <a:lnTo>
                                          <a:pt x="253" y="270"/>
                                        </a:lnTo>
                                        <a:lnTo>
                                          <a:pt x="250" y="270"/>
                                        </a:lnTo>
                                        <a:lnTo>
                                          <a:pt x="247" y="269"/>
                                        </a:lnTo>
                                        <a:lnTo>
                                          <a:pt x="244" y="269"/>
                                        </a:lnTo>
                                        <a:lnTo>
                                          <a:pt x="241" y="269"/>
                                        </a:lnTo>
                                        <a:lnTo>
                                          <a:pt x="238" y="269"/>
                                        </a:lnTo>
                                        <a:lnTo>
                                          <a:pt x="235" y="269"/>
                                        </a:lnTo>
                                        <a:lnTo>
                                          <a:pt x="232" y="269"/>
                                        </a:lnTo>
                                        <a:lnTo>
                                          <a:pt x="229" y="269"/>
                                        </a:lnTo>
                                        <a:lnTo>
                                          <a:pt x="227" y="269"/>
                                        </a:lnTo>
                                        <a:lnTo>
                                          <a:pt x="224" y="268"/>
                                        </a:lnTo>
                                        <a:lnTo>
                                          <a:pt x="221" y="268"/>
                                        </a:lnTo>
                                        <a:lnTo>
                                          <a:pt x="218" y="268"/>
                                        </a:lnTo>
                                        <a:lnTo>
                                          <a:pt x="216" y="268"/>
                                        </a:lnTo>
                                        <a:lnTo>
                                          <a:pt x="213" y="268"/>
                                        </a:lnTo>
                                        <a:lnTo>
                                          <a:pt x="211" y="267"/>
                                        </a:lnTo>
                                        <a:lnTo>
                                          <a:pt x="208" y="267"/>
                                        </a:lnTo>
                                        <a:lnTo>
                                          <a:pt x="205" y="267"/>
                                        </a:lnTo>
                                        <a:lnTo>
                                          <a:pt x="203" y="266"/>
                                        </a:lnTo>
                                        <a:lnTo>
                                          <a:pt x="200" y="266"/>
                                        </a:lnTo>
                                        <a:lnTo>
                                          <a:pt x="198" y="266"/>
                                        </a:lnTo>
                                        <a:lnTo>
                                          <a:pt x="196" y="266"/>
                                        </a:lnTo>
                                        <a:lnTo>
                                          <a:pt x="193" y="265"/>
                                        </a:lnTo>
                                        <a:lnTo>
                                          <a:pt x="191" y="265"/>
                                        </a:lnTo>
                                        <a:lnTo>
                                          <a:pt x="189" y="265"/>
                                        </a:lnTo>
                                        <a:lnTo>
                                          <a:pt x="186" y="264"/>
                                        </a:lnTo>
                                        <a:lnTo>
                                          <a:pt x="184" y="264"/>
                                        </a:lnTo>
                                        <a:lnTo>
                                          <a:pt x="182" y="264"/>
                                        </a:lnTo>
                                        <a:lnTo>
                                          <a:pt x="180" y="263"/>
                                        </a:lnTo>
                                        <a:lnTo>
                                          <a:pt x="177" y="263"/>
                                        </a:lnTo>
                                        <a:lnTo>
                                          <a:pt x="175" y="262"/>
                                        </a:lnTo>
                                        <a:lnTo>
                                          <a:pt x="173" y="262"/>
                                        </a:lnTo>
                                        <a:lnTo>
                                          <a:pt x="171" y="262"/>
                                        </a:lnTo>
                                        <a:lnTo>
                                          <a:pt x="169" y="261"/>
                                        </a:lnTo>
                                        <a:lnTo>
                                          <a:pt x="167" y="261"/>
                                        </a:lnTo>
                                        <a:lnTo>
                                          <a:pt x="165" y="261"/>
                                        </a:lnTo>
                                        <a:lnTo>
                                          <a:pt x="163" y="260"/>
                                        </a:lnTo>
                                        <a:lnTo>
                                          <a:pt x="161" y="260"/>
                                        </a:lnTo>
                                        <a:lnTo>
                                          <a:pt x="159" y="259"/>
                                        </a:lnTo>
                                        <a:lnTo>
                                          <a:pt x="157" y="259"/>
                                        </a:lnTo>
                                        <a:lnTo>
                                          <a:pt x="155" y="258"/>
                                        </a:lnTo>
                                        <a:lnTo>
                                          <a:pt x="153" y="258"/>
                                        </a:lnTo>
                                        <a:lnTo>
                                          <a:pt x="151" y="258"/>
                                        </a:lnTo>
                                        <a:lnTo>
                                          <a:pt x="150" y="257"/>
                                        </a:lnTo>
                                        <a:lnTo>
                                          <a:pt x="148" y="257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4" y="256"/>
                                        </a:lnTo>
                                        <a:lnTo>
                                          <a:pt x="143" y="255"/>
                                        </a:lnTo>
                                        <a:lnTo>
                                          <a:pt x="141" y="255"/>
                                        </a:lnTo>
                                        <a:lnTo>
                                          <a:pt x="139" y="254"/>
                                        </a:lnTo>
                                        <a:lnTo>
                                          <a:pt x="138" y="254"/>
                                        </a:lnTo>
                                        <a:lnTo>
                                          <a:pt x="136" y="254"/>
                                        </a:lnTo>
                                        <a:lnTo>
                                          <a:pt x="134" y="253"/>
                                        </a:lnTo>
                                        <a:lnTo>
                                          <a:pt x="133" y="253"/>
                                        </a:lnTo>
                                        <a:lnTo>
                                          <a:pt x="131" y="252"/>
                                        </a:lnTo>
                                        <a:lnTo>
                                          <a:pt x="130" y="252"/>
                                        </a:lnTo>
                                        <a:lnTo>
                                          <a:pt x="128" y="251"/>
                                        </a:lnTo>
                                        <a:lnTo>
                                          <a:pt x="126" y="251"/>
                                        </a:lnTo>
                                        <a:lnTo>
                                          <a:pt x="125" y="250"/>
                                        </a:lnTo>
                                        <a:lnTo>
                                          <a:pt x="123" y="250"/>
                                        </a:lnTo>
                                        <a:lnTo>
                                          <a:pt x="122" y="249"/>
                                        </a:lnTo>
                                        <a:lnTo>
                                          <a:pt x="121" y="249"/>
                                        </a:lnTo>
                                        <a:lnTo>
                                          <a:pt x="119" y="248"/>
                                        </a:lnTo>
                                        <a:lnTo>
                                          <a:pt x="118" y="248"/>
                                        </a:lnTo>
                                        <a:lnTo>
                                          <a:pt x="116" y="247"/>
                                        </a:lnTo>
                                        <a:lnTo>
                                          <a:pt x="115" y="247"/>
                                        </a:lnTo>
                                        <a:lnTo>
                                          <a:pt x="114" y="247"/>
                                        </a:lnTo>
                                        <a:lnTo>
                                          <a:pt x="112" y="246"/>
                                        </a:lnTo>
                                        <a:lnTo>
                                          <a:pt x="111" y="246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08" y="245"/>
                                        </a:lnTo>
                                        <a:lnTo>
                                          <a:pt x="107" y="244"/>
                                        </a:lnTo>
                                        <a:lnTo>
                                          <a:pt x="106" y="244"/>
                                        </a:lnTo>
                                        <a:lnTo>
                                          <a:pt x="105" y="243"/>
                                        </a:lnTo>
                                        <a:lnTo>
                                          <a:pt x="103" y="243"/>
                                        </a:lnTo>
                                        <a:lnTo>
                                          <a:pt x="102" y="242"/>
                                        </a:lnTo>
                                        <a:lnTo>
                                          <a:pt x="101" y="242"/>
                                        </a:lnTo>
                                        <a:lnTo>
                                          <a:pt x="100" y="241"/>
                                        </a:lnTo>
                                        <a:lnTo>
                                          <a:pt x="99" y="241"/>
                                        </a:lnTo>
                                        <a:lnTo>
                                          <a:pt x="98" y="240"/>
                                        </a:lnTo>
                                        <a:lnTo>
                                          <a:pt x="96" y="240"/>
                                        </a:lnTo>
                                        <a:lnTo>
                                          <a:pt x="95" y="239"/>
                                        </a:lnTo>
                                        <a:lnTo>
                                          <a:pt x="94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92" y="238"/>
                                        </a:lnTo>
                                        <a:lnTo>
                                          <a:pt x="91" y="238"/>
                                        </a:lnTo>
                                        <a:lnTo>
                                          <a:pt x="90" y="237"/>
                                        </a:lnTo>
                                        <a:lnTo>
                                          <a:pt x="89" y="237"/>
                                        </a:lnTo>
                                        <a:lnTo>
                                          <a:pt x="88" y="236"/>
                                        </a:lnTo>
                                        <a:lnTo>
                                          <a:pt x="87" y="236"/>
                                        </a:lnTo>
                                        <a:lnTo>
                                          <a:pt x="86" y="235"/>
                                        </a:lnTo>
                                        <a:lnTo>
                                          <a:pt x="85" y="235"/>
                                        </a:lnTo>
                                        <a:lnTo>
                                          <a:pt x="84" y="234"/>
                                        </a:lnTo>
                                        <a:lnTo>
                                          <a:pt x="83" y="234"/>
                                        </a:lnTo>
                                        <a:lnTo>
                                          <a:pt x="82" y="233"/>
                                        </a:lnTo>
                                        <a:lnTo>
                                          <a:pt x="81" y="233"/>
                                        </a:lnTo>
                                        <a:lnTo>
                                          <a:pt x="80" y="232"/>
                                        </a:lnTo>
                                        <a:lnTo>
                                          <a:pt x="79" y="232"/>
                                        </a:lnTo>
                                        <a:lnTo>
                                          <a:pt x="78" y="231"/>
                                        </a:lnTo>
                                        <a:lnTo>
                                          <a:pt x="77" y="231"/>
                                        </a:lnTo>
                                        <a:lnTo>
                                          <a:pt x="76" y="231"/>
                                        </a:lnTo>
                                        <a:lnTo>
                                          <a:pt x="76" y="230"/>
                                        </a:lnTo>
                                        <a:lnTo>
                                          <a:pt x="75" y="230"/>
                                        </a:lnTo>
                                        <a:lnTo>
                                          <a:pt x="74" y="229"/>
                                        </a:lnTo>
                                        <a:lnTo>
                                          <a:pt x="73" y="229"/>
                                        </a:lnTo>
                                        <a:lnTo>
                                          <a:pt x="72" y="228"/>
                                        </a:lnTo>
                                        <a:lnTo>
                                          <a:pt x="71" y="228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69" y="227"/>
                                        </a:lnTo>
                                        <a:lnTo>
                                          <a:pt x="68" y="226"/>
                                        </a:lnTo>
                                        <a:lnTo>
                                          <a:pt x="67" y="226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66" y="225"/>
                                        </a:lnTo>
                                        <a:lnTo>
                                          <a:pt x="65" y="224"/>
                                        </a:lnTo>
                                        <a:lnTo>
                                          <a:pt x="64" y="224"/>
                                        </a:lnTo>
                                        <a:lnTo>
                                          <a:pt x="64" y="223"/>
                                        </a:lnTo>
                                        <a:lnTo>
                                          <a:pt x="63" y="223"/>
                                        </a:lnTo>
                                        <a:lnTo>
                                          <a:pt x="62" y="223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0" y="221"/>
                                        </a:lnTo>
                                        <a:lnTo>
                                          <a:pt x="59" y="221"/>
                                        </a:lnTo>
                                        <a:lnTo>
                                          <a:pt x="59" y="220"/>
                                        </a:lnTo>
                                        <a:lnTo>
                                          <a:pt x="58" y="220"/>
                                        </a:lnTo>
                                        <a:lnTo>
                                          <a:pt x="57" y="220"/>
                                        </a:lnTo>
                                        <a:lnTo>
                                          <a:pt x="57" y="219"/>
                                        </a:lnTo>
                                        <a:lnTo>
                                          <a:pt x="56" y="219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0" y="215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7" y="213"/>
                                        </a:lnTo>
                                        <a:lnTo>
                                          <a:pt x="47" y="212"/>
                                        </a:lnTo>
                                        <a:lnTo>
                                          <a:pt x="46" y="212"/>
                                        </a:lnTo>
                                        <a:lnTo>
                                          <a:pt x="46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2" y="209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1" y="208"/>
                                        </a:lnTo>
                                        <a:lnTo>
                                          <a:pt x="41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8" y="206"/>
                                        </a:lnTo>
                                        <a:lnTo>
                                          <a:pt x="38" y="205"/>
                                        </a:lnTo>
                                        <a:lnTo>
                                          <a:pt x="37" y="205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6" y="204"/>
                                        </a:lnTo>
                                        <a:lnTo>
                                          <a:pt x="36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2"/>
                                        </a:lnTo>
                                        <a:lnTo>
                                          <a:pt x="34" y="202"/>
                                        </a:lnTo>
                                        <a:lnTo>
                                          <a:pt x="34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3" y="191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2" y="190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5" y="181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3" y="178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0" y="173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4" y="160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6" y="108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3" y="94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7" y="88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20" y="84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8" y="75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9" y="74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30" y="73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4" y="69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1" y="63"/>
                                        </a:lnTo>
                                        <a:lnTo>
                                          <a:pt x="41" y="62"/>
                                        </a:lnTo>
                                        <a:lnTo>
                                          <a:pt x="42" y="62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7" y="58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8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49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2" y="47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7" y="45"/>
                                        </a:lnTo>
                                        <a:lnTo>
                                          <a:pt x="67" y="44"/>
                                        </a:lnTo>
                                        <a:lnTo>
                                          <a:pt x="68" y="44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3" y="41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6" y="40"/>
                                        </a:lnTo>
                                        <a:lnTo>
                                          <a:pt x="76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3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9" y="33"/>
                                        </a:lnTo>
                                        <a:lnTo>
                                          <a:pt x="90" y="33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92" y="3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94" y="31"/>
                                        </a:lnTo>
                                        <a:lnTo>
                                          <a:pt x="95" y="31"/>
                                        </a:lnTo>
                                        <a:lnTo>
                                          <a:pt x="96" y="30"/>
                                        </a:lnTo>
                                        <a:lnTo>
                                          <a:pt x="98" y="30"/>
                                        </a:lnTo>
                                        <a:lnTo>
                                          <a:pt x="99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2" y="28"/>
                                        </a:lnTo>
                                        <a:lnTo>
                                          <a:pt x="103" y="27"/>
                                        </a:lnTo>
                                        <a:lnTo>
                                          <a:pt x="105" y="27"/>
                                        </a:lnTo>
                                        <a:lnTo>
                                          <a:pt x="106" y="26"/>
                                        </a:lnTo>
                                        <a:lnTo>
                                          <a:pt x="107" y="26"/>
                                        </a:lnTo>
                                        <a:lnTo>
                                          <a:pt x="108" y="25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14" y="23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16" y="23"/>
                                        </a:lnTo>
                                        <a:lnTo>
                                          <a:pt x="118" y="22"/>
                                        </a:lnTo>
                                        <a:lnTo>
                                          <a:pt x="119" y="22"/>
                                        </a:lnTo>
                                        <a:lnTo>
                                          <a:pt x="121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3" y="20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6" y="19"/>
                                        </a:lnTo>
                                        <a:lnTo>
                                          <a:pt x="128" y="19"/>
                                        </a:lnTo>
                                        <a:lnTo>
                                          <a:pt x="130" y="18"/>
                                        </a:lnTo>
                                        <a:lnTo>
                                          <a:pt x="131" y="18"/>
                                        </a:lnTo>
                                        <a:lnTo>
                                          <a:pt x="133" y="17"/>
                                        </a:lnTo>
                                        <a:lnTo>
                                          <a:pt x="134" y="17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38" y="16"/>
                                        </a:lnTo>
                                        <a:lnTo>
                                          <a:pt x="139" y="16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3" y="15"/>
                                        </a:lnTo>
                                        <a:lnTo>
                                          <a:pt x="144" y="14"/>
                                        </a:lnTo>
                                        <a:lnTo>
                                          <a:pt x="146" y="14"/>
                                        </a:lnTo>
                                        <a:lnTo>
                                          <a:pt x="148" y="13"/>
                                        </a:lnTo>
                                        <a:lnTo>
                                          <a:pt x="150" y="13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53" y="12"/>
                                        </a:lnTo>
                                        <a:lnTo>
                                          <a:pt x="155" y="12"/>
                                        </a:lnTo>
                                        <a:lnTo>
                                          <a:pt x="157" y="11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161" y="10"/>
                                        </a:lnTo>
                                        <a:lnTo>
                                          <a:pt x="163" y="10"/>
                                        </a:lnTo>
                                        <a:lnTo>
                                          <a:pt x="165" y="9"/>
                                        </a:lnTo>
                                        <a:lnTo>
                                          <a:pt x="167" y="9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1" y="8"/>
                                        </a:lnTo>
                                        <a:lnTo>
                                          <a:pt x="173" y="8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177" y="7"/>
                                        </a:lnTo>
                                        <a:lnTo>
                                          <a:pt x="180" y="7"/>
                                        </a:lnTo>
                                        <a:lnTo>
                                          <a:pt x="182" y="6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86" y="6"/>
                                        </a:lnTo>
                                        <a:lnTo>
                                          <a:pt x="189" y="5"/>
                                        </a:lnTo>
                                        <a:lnTo>
                                          <a:pt x="191" y="5"/>
                                        </a:lnTo>
                                        <a:lnTo>
                                          <a:pt x="193" y="5"/>
                                        </a:lnTo>
                                        <a:lnTo>
                                          <a:pt x="196" y="4"/>
                                        </a:lnTo>
                                        <a:lnTo>
                                          <a:pt x="198" y="4"/>
                                        </a:lnTo>
                                        <a:lnTo>
                                          <a:pt x="200" y="4"/>
                                        </a:lnTo>
                                        <a:lnTo>
                                          <a:pt x="203" y="4"/>
                                        </a:lnTo>
                                        <a:lnTo>
                                          <a:pt x="205" y="3"/>
                                        </a:lnTo>
                                        <a:lnTo>
                                          <a:pt x="208" y="3"/>
                                        </a:lnTo>
                                        <a:lnTo>
                                          <a:pt x="211" y="3"/>
                                        </a:lnTo>
                                        <a:lnTo>
                                          <a:pt x="213" y="2"/>
                                        </a:lnTo>
                                        <a:lnTo>
                                          <a:pt x="216" y="2"/>
                                        </a:lnTo>
                                        <a:lnTo>
                                          <a:pt x="21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24" y="2"/>
                                        </a:lnTo>
                                        <a:lnTo>
                                          <a:pt x="227" y="1"/>
                                        </a:lnTo>
                                        <a:lnTo>
                                          <a:pt x="229" y="1"/>
                                        </a:lnTo>
                                        <a:lnTo>
                                          <a:pt x="232" y="1"/>
                                        </a:lnTo>
                                        <a:lnTo>
                                          <a:pt x="235" y="1"/>
                                        </a:lnTo>
                                        <a:lnTo>
                                          <a:pt x="238" y="1"/>
                                        </a:lnTo>
                                        <a:lnTo>
                                          <a:pt x="241" y="1"/>
                                        </a:lnTo>
                                        <a:lnTo>
                                          <a:pt x="244" y="1"/>
                                        </a:lnTo>
                                        <a:lnTo>
                                          <a:pt x="247" y="1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53" y="0"/>
                                        </a:lnTo>
                                        <a:lnTo>
                                          <a:pt x="256" y="0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265" y="0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72" y="1"/>
                                        </a:lnTo>
                                        <a:lnTo>
                                          <a:pt x="275" y="1"/>
                                        </a:lnTo>
                                        <a:lnTo>
                                          <a:pt x="278" y="1"/>
                                        </a:lnTo>
                                        <a:lnTo>
                                          <a:pt x="281" y="1"/>
                                        </a:lnTo>
                                        <a:lnTo>
                                          <a:pt x="285" y="1"/>
                                        </a:lnTo>
                                        <a:lnTo>
                                          <a:pt x="288" y="1"/>
                                        </a:lnTo>
                                        <a:lnTo>
                                          <a:pt x="292" y="2"/>
                                        </a:lnTo>
                                        <a:lnTo>
                                          <a:pt x="295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302" y="2"/>
                                        </a:lnTo>
                                        <a:lnTo>
                                          <a:pt x="306" y="3"/>
                                        </a:lnTo>
                                        <a:lnTo>
                                          <a:pt x="309" y="3"/>
                                        </a:lnTo>
                                        <a:lnTo>
                                          <a:pt x="313" y="3"/>
                                        </a:lnTo>
                                        <a:lnTo>
                                          <a:pt x="316" y="4"/>
                                        </a:lnTo>
                                        <a:lnTo>
                                          <a:pt x="320" y="4"/>
                                        </a:lnTo>
                                        <a:lnTo>
                                          <a:pt x="324" y="5"/>
                                        </a:lnTo>
                                        <a:lnTo>
                                          <a:pt x="327" y="5"/>
                                        </a:lnTo>
                                        <a:lnTo>
                                          <a:pt x="331" y="6"/>
                                        </a:lnTo>
                                        <a:lnTo>
                                          <a:pt x="335" y="6"/>
                                        </a:lnTo>
                                        <a:lnTo>
                                          <a:pt x="338" y="7"/>
                                        </a:lnTo>
                                        <a:lnTo>
                                          <a:pt x="342" y="8"/>
                                        </a:lnTo>
                                        <a:lnTo>
                                          <a:pt x="346" y="8"/>
                                        </a:lnTo>
                                        <a:lnTo>
                                          <a:pt x="350" y="9"/>
                                        </a:lnTo>
                                        <a:lnTo>
                                          <a:pt x="353" y="10"/>
                                        </a:lnTo>
                                        <a:lnTo>
                                          <a:pt x="357" y="11"/>
                                        </a:lnTo>
                                        <a:lnTo>
                                          <a:pt x="361" y="12"/>
                                        </a:lnTo>
                                        <a:lnTo>
                                          <a:pt x="365" y="13"/>
                                        </a:lnTo>
                                        <a:lnTo>
                                          <a:pt x="369" y="13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76" y="15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384" y="18"/>
                                        </a:lnTo>
                                        <a:lnTo>
                                          <a:pt x="388" y="19"/>
                                        </a:lnTo>
                                        <a:lnTo>
                                          <a:pt x="392" y="20"/>
                                        </a:lnTo>
                                        <a:lnTo>
                                          <a:pt x="396" y="21"/>
                                        </a:lnTo>
                                        <a:lnTo>
                                          <a:pt x="399" y="22"/>
                                        </a:lnTo>
                                        <a:lnTo>
                                          <a:pt x="403" y="24"/>
                                        </a:lnTo>
                                        <a:lnTo>
                                          <a:pt x="407" y="25"/>
                                        </a:lnTo>
                                        <a:lnTo>
                                          <a:pt x="411" y="27"/>
                                        </a:lnTo>
                                        <a:lnTo>
                                          <a:pt x="415" y="28"/>
                                        </a:lnTo>
                                        <a:lnTo>
                                          <a:pt x="418" y="30"/>
                                        </a:lnTo>
                                        <a:lnTo>
                                          <a:pt x="422" y="31"/>
                                        </a:lnTo>
                                        <a:lnTo>
                                          <a:pt x="426" y="33"/>
                                        </a:lnTo>
                                        <a:lnTo>
                                          <a:pt x="429" y="34"/>
                                        </a:lnTo>
                                        <a:lnTo>
                                          <a:pt x="433" y="36"/>
                                        </a:lnTo>
                                        <a:lnTo>
                                          <a:pt x="437" y="38"/>
                                        </a:lnTo>
                                        <a:lnTo>
                                          <a:pt x="440" y="40"/>
                                        </a:lnTo>
                                        <a:lnTo>
                                          <a:pt x="444" y="42"/>
                                        </a:lnTo>
                                        <a:lnTo>
                                          <a:pt x="447" y="43"/>
                                        </a:lnTo>
                                        <a:lnTo>
                                          <a:pt x="450" y="45"/>
                                        </a:lnTo>
                                        <a:lnTo>
                                          <a:pt x="454" y="47"/>
                                        </a:lnTo>
                                        <a:lnTo>
                                          <a:pt x="457" y="49"/>
                                        </a:lnTo>
                                        <a:lnTo>
                                          <a:pt x="460" y="52"/>
                                        </a:lnTo>
                                        <a:lnTo>
                                          <a:pt x="464" y="54"/>
                                        </a:lnTo>
                                        <a:lnTo>
                                          <a:pt x="467" y="56"/>
                                        </a:lnTo>
                                        <a:lnTo>
                                          <a:pt x="470" y="58"/>
                                        </a:lnTo>
                                        <a:lnTo>
                                          <a:pt x="473" y="60"/>
                                        </a:lnTo>
                                        <a:lnTo>
                                          <a:pt x="476" y="63"/>
                                        </a:lnTo>
                                        <a:lnTo>
                                          <a:pt x="478" y="65"/>
                                        </a:lnTo>
                                        <a:lnTo>
                                          <a:pt x="481" y="68"/>
                                        </a:lnTo>
                                        <a:lnTo>
                                          <a:pt x="484" y="70"/>
                                        </a:lnTo>
                                        <a:lnTo>
                                          <a:pt x="486" y="73"/>
                                        </a:lnTo>
                                        <a:lnTo>
                                          <a:pt x="489" y="75"/>
                                        </a:lnTo>
                                        <a:lnTo>
                                          <a:pt x="491" y="78"/>
                                        </a:lnTo>
                                        <a:lnTo>
                                          <a:pt x="494" y="80"/>
                                        </a:lnTo>
                                        <a:lnTo>
                                          <a:pt x="496" y="83"/>
                                        </a:lnTo>
                                        <a:lnTo>
                                          <a:pt x="498" y="86"/>
                                        </a:lnTo>
                                        <a:lnTo>
                                          <a:pt x="500" y="88"/>
                                        </a:lnTo>
                                        <a:lnTo>
                                          <a:pt x="502" y="91"/>
                                        </a:lnTo>
                                        <a:lnTo>
                                          <a:pt x="504" y="94"/>
                                        </a:lnTo>
                                        <a:lnTo>
                                          <a:pt x="505" y="97"/>
                                        </a:lnTo>
                                        <a:lnTo>
                                          <a:pt x="507" y="100"/>
                                        </a:lnTo>
                                        <a:lnTo>
                                          <a:pt x="508" y="102"/>
                                        </a:lnTo>
                                        <a:lnTo>
                                          <a:pt x="510" y="105"/>
                                        </a:lnTo>
                                        <a:lnTo>
                                          <a:pt x="511" y="108"/>
                                        </a:lnTo>
                                        <a:lnTo>
                                          <a:pt x="512" y="111"/>
                                        </a:lnTo>
                                        <a:lnTo>
                                          <a:pt x="513" y="114"/>
                                        </a:lnTo>
                                        <a:lnTo>
                                          <a:pt x="514" y="117"/>
                                        </a:lnTo>
                                        <a:lnTo>
                                          <a:pt x="514" y="120"/>
                                        </a:lnTo>
                                        <a:lnTo>
                                          <a:pt x="515" y="123"/>
                                        </a:lnTo>
                                        <a:lnTo>
                                          <a:pt x="515" y="126"/>
                                        </a:lnTo>
                                        <a:lnTo>
                                          <a:pt x="516" y="129"/>
                                        </a:lnTo>
                                        <a:lnTo>
                                          <a:pt x="516" y="132"/>
                                        </a:lnTo>
                                        <a:lnTo>
                                          <a:pt x="516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8840" y="46440"/>
                                    <a:ext cx="68760" cy="9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3120" y="74160"/>
                                      <a:ext cx="720" cy="8730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7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138">
                                          <a:moveTo>
                                            <a:pt x="97" y="138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97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14920" y="305280"/>
                                    <a:ext cx="870480" cy="21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c1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120" y="305280"/>
                                    <a:ext cx="190440" cy="21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c1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0120" y="0"/>
                                    <a:ext cx="10872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495360"/>
                                    <a:ext cx="12564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514440"/>
                                    <a:ext cx="12204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3560" y="519480"/>
                                    <a:ext cx="11988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3920" y="191160"/>
                                    <a:ext cx="17208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0760" y="482760"/>
                                    <a:ext cx="1332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1.5pt;width:143.55pt;height:78.2pt" coordorigin="2175,30" coordsize="2871,1564">
                      <v:group id="shape_0" style="position:absolute;left:2175;top:865;width:2831;height:44">
                        <v:line id="shape_0" from="2175,886" to="4801,886" stroked="t" o:allowincell="t" style="position:absolute">
                          <v:stroke color="black" weight="34920" joinstyle="miter" endcap="flat"/>
                          <v:fill o:detectmouseclick="t" on="false"/>
                          <w10:wrap type="none"/>
                        </v:line>
                        <v:shape id="shape_0" ID="未知" coordsize="218,51" path="m0,51l218,25l0,0l0,51xe" fillcolor="black" stroked="f" o:allowincell="t" style="position:absolute;left:4792;top:865;width:214;height:4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729;top:911;width:108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99;top:954;width:115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47;top:30;width:2699;height:1564">
                        <v:shape id="shape_0" ID="未知" coordsize="516,270" path="m516,135l516,138l516,141l515,144l515,147l514,150l514,153l513,156l512,159l511,162l510,165l508,168l507,170l505,173l504,176l502,179l500,182l498,184l496,187l494,190l491,192l489,195l486,197l484,200l481,202l478,205l476,207l473,210l470,212l467,214l464,216l460,218l457,221l454,223l450,225l447,227l444,228l440,230l437,232l433,234l429,236l426,237l422,239l418,240l415,242l411,243l407,245l403,246l399,248l396,249l392,250l388,251l384,252l380,254l376,255l373,256l369,257l365,257l361,258l357,259l353,260l350,261l346,262l342,262l338,263l335,264l331,264l327,265l324,265l320,266l316,266l313,267l309,267l306,267l302,268l299,268l295,268l292,268l288,269l285,269l281,269l278,269l275,269l272,269l268,269l265,270l262,270l259,270l256,270l253,270l250,270l247,269l244,269l241,269l238,269l235,269l232,269l229,269l227,269l224,268l221,268l218,268l216,268l213,268l211,267l208,267l205,267l203,266l200,266l198,266l196,266l193,265l191,265l189,265l186,264l184,264l182,264l180,263l177,263l175,262l173,262l171,262l169,261l167,261l165,261l163,260l161,260l159,259l157,259l155,258l153,258l151,258l150,257l148,257l146,256l144,256l143,255l141,255l139,254l138,254l136,254l134,253l133,253l131,252l130,252l128,251l126,251l125,250l123,250l122,249l121,249l119,248l118,248l116,247l115,247l114,247l112,246l111,246l110,245l108,245l107,244l106,244l105,243l103,243l102,242l101,242l100,241l99,241l98,240l96,240l95,239l94,239l93,238l92,238l91,238l90,237l89,237l88,236l87,236l86,235l85,235l84,234l83,234l82,233l81,233l80,232l79,232l78,231l77,231l76,231l76,230l75,230l74,229l73,229l72,228l71,228l70,227l70,227l69,227l68,226l67,226l67,225l66,225l65,224l64,224l64,223l63,223l62,223l61,222l61,222l60,221l59,221l59,220l58,220l57,220l57,219l56,219l55,218l55,218l54,217l54,217l53,217l52,216l52,216l51,215l51,215l50,215l49,214l49,214l48,213l48,213l47,213l47,212l46,212l46,211l45,211l45,211l44,210l44,210l43,209l43,209l42,209l42,208l41,208l41,207l40,207l40,207l39,206l39,206l38,206l38,205l37,205l37,204l37,204l36,204l36,203l35,203l35,203l35,202l34,202l34,201l33,201l33,201l33,200l32,200l32,200l31,199l31,199l31,199l30,198l30,198l30,197l29,197l29,197l29,196l28,196l28,196l28,195l27,195l27,195l27,194l26,194l26,194l26,193l25,193l25,193l25,192l24,192l24,192l24,191l24,191l23,191l23,190l23,190l22,190l22,189l22,189l22,189l21,188l21,188l21,188l20,187l20,187l20,187l20,186l19,186l19,186l19,186l19,185l18,185l18,185l18,184l18,184l18,184l17,183l17,183l17,183l17,182l16,182l16,182l16,182l16,181l16,181l15,181l15,180l15,180l15,180l15,179l14,179l14,179l14,179l14,178l14,178l13,178l13,177l13,177l13,177l13,176l12,176l12,176l12,176l12,175l12,175l12,175l11,174l11,174l11,174l11,174l11,173l11,173l10,173l10,172l10,172l10,172l10,172l10,171l10,171l9,171l9,171l9,170l9,170l9,170l9,169l9,169l8,169l8,169l8,168l8,168l8,168l8,167l8,167l7,167l7,167l7,166l7,166l7,166l7,166l7,165l7,165l7,165l6,165l6,164l6,164l6,164l6,163l6,163l6,163l6,163l6,162l5,162l5,162l5,162l5,161l5,161l5,161l5,161l5,160l5,160l5,160l4,160l4,159l4,159l4,159l4,159l4,158l4,158l4,158l4,158l4,157l4,157l3,157l3,157l3,156l3,156l3,156l3,156l3,155l3,155l3,155l3,155l3,154l3,154l3,154l3,154l2,153l2,153l2,153l2,153l2,152l2,152l2,152l2,152l2,151l2,151l2,151l2,151l2,150l2,150l2,150l2,150l2,149l2,149l1,149l1,149l1,148l1,148l1,148l1,148l1,147l1,147l1,147l1,147l1,146l1,146l1,146l1,146l1,145l1,145l1,145l1,145l1,144l1,144l1,144l1,144l1,143l1,143l1,143l1,143l1,143l0,142l0,142l0,142l0,142l0,141l0,141l0,141l0,141l0,140l0,140l0,140l0,140l0,139l0,139l0,139l0,139l0,138l0,138l0,138l0,138l0,138l0,137l0,137l0,137l0,137l0,136l0,136l0,136l0,136l0,135l0,135l0,135l0,135l0,134l0,134l0,134l0,134l0,133l0,133l0,133l0,133l0,132l0,132l0,132l0,132l0,132l0,131l0,131l0,131l0,131l0,130l0,130l0,130l0,130l0,129l0,129l0,129l0,129l0,128l0,128l0,128l0,128l1,127l1,127l1,127l1,127l1,127l1,126l1,126l1,126l1,126l1,125l1,125l1,125l1,125l1,124l1,124l1,124l1,124l1,123l1,123l1,123l1,123l1,122l1,122l1,122l1,122l1,121l1,121l2,121l2,121l2,120l2,120l2,120l2,120l2,119l2,119l2,119l2,119l2,118l2,118l2,118l2,118l2,117l2,117l2,117l2,117l3,116l3,116l3,116l3,116l3,115l3,115l3,115l3,115l3,114l3,114l3,114l3,114l3,113l3,113l4,113l4,113l4,112l4,112l4,112l4,112l4,111l4,111l4,111l4,111l4,110l5,110l5,110l5,110l5,109l5,109l5,109l5,109l5,108l5,108l5,108l6,108l6,107l6,107l6,107l6,107l6,106l6,106l6,106l6,105l7,105l7,105l7,105l7,104l7,104l7,104l7,104l7,103l7,103l8,103l8,103l8,102l8,102l8,102l8,101l8,101l9,101l9,101l9,100l9,100l9,100l9,99l9,99l10,99l10,99l10,98l10,98l10,98l10,98l10,97l11,97l11,97l11,96l11,96l11,96l11,96l12,95l12,95l12,95l12,94l12,94l12,94l13,94l13,93l13,93l13,93l13,92l14,92l14,92l14,91l14,91l14,91l15,91l15,90l15,90l15,90l15,89l16,89l16,89l16,88l16,88l16,88l17,88l17,87l17,87l17,87l18,86l18,86l18,86l18,85l18,85l19,85l19,84l19,84l19,84l20,84l20,83l20,83l20,83l21,82l21,82l21,82l22,81l22,81l22,81l22,80l23,80l23,80l23,79l24,79l24,79l24,78l24,78l25,78l25,77l25,77l26,77l26,76l26,76l27,76l27,75l27,75l28,75l28,74l28,74l29,74l29,73l29,73l30,73l30,72l30,72l31,71l31,71l31,71l32,70l32,70l33,70l33,69l33,69l34,69l34,68l35,68l35,67l35,67l36,67l36,66l37,66l37,66l37,65l38,65l38,64l39,64l39,64l40,63l40,63l41,63l41,62l42,62l42,61l43,61l43,61l44,60l44,60l45,59l45,59l46,59l46,58l47,58l47,57l48,57l48,57l49,56l49,56l50,55l51,55l51,55l52,54l52,54l53,53l54,53l54,53l55,52l55,52l56,51l57,51l57,50l58,50l59,50l59,49l60,49l61,48l61,48l62,47l63,47l64,47l64,46l65,46l66,45l67,45l67,44l68,44l69,43l70,43l70,43l71,42l72,42l73,41l74,41l75,40l76,40l76,39l77,39l78,39l79,38l80,38l81,37l82,37l83,36l84,36l85,35l86,35l87,34l88,34l89,33l90,33l91,32l92,32l93,32l94,31l95,31l96,30l98,30l99,29l100,29l101,28l102,28l103,27l105,27l106,26l107,26l108,25l110,25l111,24l112,24l114,23l115,23l116,23l118,22l119,22l121,21l122,21l123,20l125,20l126,19l128,19l130,18l131,18l133,17l134,17l136,16l138,16l139,16l141,15l143,15l144,14l146,14l148,13l150,13l151,12l153,12l155,12l157,11l159,11l161,10l163,10l165,9l167,9l169,9l171,8l173,8l175,8l177,7l180,7l182,6l184,6l186,6l189,5l191,5l193,5l196,4l198,4l200,4l203,4l205,3l208,3l211,3l213,2l216,2l218,2l221,2l224,2l227,1l229,1l232,1l235,1l238,1l241,1l244,1l247,1l250,0l253,0l256,0l259,0l262,0l265,0l268,1l272,1l275,1l278,1l281,1l285,1l288,1l292,2l295,2l299,2l302,2l306,3l309,3l313,3l316,4l320,4l324,5l327,5l331,6l335,6l338,7l342,8l346,8l350,9l353,10l357,11l361,12l365,13l369,13l373,14l376,15l380,16l384,18l388,19l392,20l396,21l399,22l403,24l407,25l411,27l415,28l418,30l422,31l426,33l429,34l433,36l437,38l440,40l444,42l447,43l450,45l454,47l457,49l460,52l464,54l467,56l470,58l473,60l476,63l478,65l481,68l484,70l486,73l489,75l491,78l494,80l496,83l498,86l500,88l502,91l504,94l505,97l507,100l508,102l510,105l511,108l512,111l513,114l514,117l514,120l515,123l515,126l516,129l516,132l516,135e" stroked="t" o:allowincell="t" style="position:absolute;left:2347;top:465;width:2322;height:786;mso-wrap-style:none;v-text-anchor:middle">
                          <v:fill o:detectmouseclick="t" on="false"/>
                          <v:stroke color="blue" weight="28440" joinstyle="round" endcap="flat"/>
                          <w10:wrap type="none"/>
                        </v:shape>
                        <v:group id="shape_0" style="position:absolute;left:3463;top:103;width:108;height:1491">
                          <v:line id="shape_0" from="3515,220" to="3515,1594" stroked="t" o:allowincell="t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ID="未知" coordsize="97,138" path="m97,138l47,0l0,138l97,138xe" fillcolor="black" stroked="t" o:allowincell="t" style="position:absolute;left:3463;top:103;width:107;height:123;mso-wrap-style:none;v-text-anchor:middle">
                            <v:fill o:detectmouseclick="t" type="solid" color2="white"/>
                            <v:stroke color="black" weight="28440" joinstyle="round" endcap="flat"/>
                            <w10:wrap type="none"/>
                          </v:shape>
                        </v:group>
                        <v:line id="shape_0" from="2685,511" to="4055,848" stroked="t" o:allowincell="t" style="position:absolute;flip:x">
                          <v:stroke color="#c10000" weight="28440" joinstyle="miter" endcap="flat"/>
                          <v:fill o:detectmouseclick="t" on="false"/>
                          <w10:wrap type="none"/>
                        </v:line>
                        <v:line id="shape_0" from="4057,511" to="4356,848" stroked="t" o:allowincell="t" style="position:absolute">
                          <v:stroke color="#c10000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92;top:30;width:170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93;top:810;width:197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77;top:840;width:191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58;top:848;width:188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16;top:331;width:270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36;top:790;width:209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图形</w:t>
            </w:r>
          </w:p>
          <w:p>
            <w:pPr>
              <w:pStyle w:val="Normal"/>
              <w:ind w:left="527" w:hanging="527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527" w:hanging="527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527" w:hanging="527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527" w:hanging="527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527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标准方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527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焦点坐标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527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a,b,c</w:t>
            </w:r>
            <w:r>
              <w:rPr>
                <w:b/>
                <w:bCs/>
                <w:szCs w:val="21"/>
              </w:rPr>
              <w:t>三者之间关系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ind w:left="525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395605</wp:posOffset>
                </wp:positionV>
                <wp:extent cx="1892935" cy="118618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186200"/>
                          <a:chOff x="0" y="0"/>
                          <a:chExt cx="189288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633240"/>
                            <a:ext cx="186624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1731600" cy="72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0"/>
                              <a:ext cx="142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1">
                                  <a:moveTo>
                                    <a:pt x="0" y="51"/>
                                  </a:moveTo>
                                  <a:lnTo>
                                    <a:pt x="218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040" y="668160"/>
                            <a:ext cx="716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700560"/>
                            <a:ext cx="76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1779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0" y="330120"/>
                              <a:ext cx="153180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270">
                                  <a:moveTo>
                                    <a:pt x="516" y="135"/>
                                  </a:moveTo>
                                  <a:lnTo>
                                    <a:pt x="516" y="138"/>
                                  </a:lnTo>
                                  <a:lnTo>
                                    <a:pt x="516" y="141"/>
                                  </a:lnTo>
                                  <a:lnTo>
                                    <a:pt x="515" y="144"/>
                                  </a:lnTo>
                                  <a:lnTo>
                                    <a:pt x="515" y="147"/>
                                  </a:lnTo>
                                  <a:lnTo>
                                    <a:pt x="514" y="150"/>
                                  </a:lnTo>
                                  <a:lnTo>
                                    <a:pt x="514" y="153"/>
                                  </a:lnTo>
                                  <a:lnTo>
                                    <a:pt x="513" y="156"/>
                                  </a:lnTo>
                                  <a:lnTo>
                                    <a:pt x="512" y="159"/>
                                  </a:lnTo>
                                  <a:lnTo>
                                    <a:pt x="511" y="162"/>
                                  </a:lnTo>
                                  <a:lnTo>
                                    <a:pt x="510" y="165"/>
                                  </a:lnTo>
                                  <a:lnTo>
                                    <a:pt x="508" y="168"/>
                                  </a:lnTo>
                                  <a:lnTo>
                                    <a:pt x="507" y="170"/>
                                  </a:lnTo>
                                  <a:lnTo>
                                    <a:pt x="505" y="173"/>
                                  </a:lnTo>
                                  <a:lnTo>
                                    <a:pt x="504" y="176"/>
                                  </a:lnTo>
                                  <a:lnTo>
                                    <a:pt x="502" y="179"/>
                                  </a:lnTo>
                                  <a:lnTo>
                                    <a:pt x="500" y="182"/>
                                  </a:lnTo>
                                  <a:lnTo>
                                    <a:pt x="498" y="184"/>
                                  </a:lnTo>
                                  <a:lnTo>
                                    <a:pt x="496" y="187"/>
                                  </a:lnTo>
                                  <a:lnTo>
                                    <a:pt x="494" y="190"/>
                                  </a:lnTo>
                                  <a:lnTo>
                                    <a:pt x="491" y="192"/>
                                  </a:lnTo>
                                  <a:lnTo>
                                    <a:pt x="489" y="195"/>
                                  </a:lnTo>
                                  <a:lnTo>
                                    <a:pt x="486" y="197"/>
                                  </a:lnTo>
                                  <a:lnTo>
                                    <a:pt x="484" y="200"/>
                                  </a:lnTo>
                                  <a:lnTo>
                                    <a:pt x="481" y="202"/>
                                  </a:lnTo>
                                  <a:lnTo>
                                    <a:pt x="478" y="205"/>
                                  </a:lnTo>
                                  <a:lnTo>
                                    <a:pt x="476" y="207"/>
                                  </a:lnTo>
                                  <a:lnTo>
                                    <a:pt x="473" y="210"/>
                                  </a:lnTo>
                                  <a:lnTo>
                                    <a:pt x="470" y="212"/>
                                  </a:lnTo>
                                  <a:lnTo>
                                    <a:pt x="467" y="214"/>
                                  </a:lnTo>
                                  <a:lnTo>
                                    <a:pt x="464" y="216"/>
                                  </a:lnTo>
                                  <a:lnTo>
                                    <a:pt x="460" y="218"/>
                                  </a:lnTo>
                                  <a:lnTo>
                                    <a:pt x="457" y="221"/>
                                  </a:lnTo>
                                  <a:lnTo>
                                    <a:pt x="454" y="223"/>
                                  </a:lnTo>
                                  <a:lnTo>
                                    <a:pt x="450" y="225"/>
                                  </a:lnTo>
                                  <a:lnTo>
                                    <a:pt x="447" y="227"/>
                                  </a:lnTo>
                                  <a:lnTo>
                                    <a:pt x="444" y="228"/>
                                  </a:lnTo>
                                  <a:lnTo>
                                    <a:pt x="440" y="230"/>
                                  </a:lnTo>
                                  <a:lnTo>
                                    <a:pt x="437" y="232"/>
                                  </a:lnTo>
                                  <a:lnTo>
                                    <a:pt x="433" y="234"/>
                                  </a:lnTo>
                                  <a:lnTo>
                                    <a:pt x="429" y="236"/>
                                  </a:lnTo>
                                  <a:lnTo>
                                    <a:pt x="426" y="237"/>
                                  </a:lnTo>
                                  <a:lnTo>
                                    <a:pt x="422" y="239"/>
                                  </a:lnTo>
                                  <a:lnTo>
                                    <a:pt x="418" y="240"/>
                                  </a:lnTo>
                                  <a:lnTo>
                                    <a:pt x="415" y="242"/>
                                  </a:lnTo>
                                  <a:lnTo>
                                    <a:pt x="411" y="243"/>
                                  </a:lnTo>
                                  <a:lnTo>
                                    <a:pt x="407" y="245"/>
                                  </a:lnTo>
                                  <a:lnTo>
                                    <a:pt x="403" y="246"/>
                                  </a:lnTo>
                                  <a:lnTo>
                                    <a:pt x="399" y="248"/>
                                  </a:lnTo>
                                  <a:lnTo>
                                    <a:pt x="396" y="249"/>
                                  </a:lnTo>
                                  <a:lnTo>
                                    <a:pt x="392" y="250"/>
                                  </a:lnTo>
                                  <a:lnTo>
                                    <a:pt x="388" y="251"/>
                                  </a:lnTo>
                                  <a:lnTo>
                                    <a:pt x="384" y="252"/>
                                  </a:lnTo>
                                  <a:lnTo>
                                    <a:pt x="380" y="254"/>
                                  </a:lnTo>
                                  <a:lnTo>
                                    <a:pt x="376" y="255"/>
                                  </a:lnTo>
                                  <a:lnTo>
                                    <a:pt x="373" y="256"/>
                                  </a:lnTo>
                                  <a:lnTo>
                                    <a:pt x="369" y="257"/>
                                  </a:lnTo>
                                  <a:lnTo>
                                    <a:pt x="365" y="257"/>
                                  </a:lnTo>
                                  <a:lnTo>
                                    <a:pt x="361" y="258"/>
                                  </a:lnTo>
                                  <a:lnTo>
                                    <a:pt x="357" y="259"/>
                                  </a:lnTo>
                                  <a:lnTo>
                                    <a:pt x="353" y="260"/>
                                  </a:lnTo>
                                  <a:lnTo>
                                    <a:pt x="350" y="261"/>
                                  </a:lnTo>
                                  <a:lnTo>
                                    <a:pt x="346" y="262"/>
                                  </a:lnTo>
                                  <a:lnTo>
                                    <a:pt x="342" y="262"/>
                                  </a:lnTo>
                                  <a:lnTo>
                                    <a:pt x="338" y="263"/>
                                  </a:lnTo>
                                  <a:lnTo>
                                    <a:pt x="335" y="264"/>
                                  </a:lnTo>
                                  <a:lnTo>
                                    <a:pt x="331" y="264"/>
                                  </a:lnTo>
                                  <a:lnTo>
                                    <a:pt x="327" y="265"/>
                                  </a:lnTo>
                                  <a:lnTo>
                                    <a:pt x="324" y="265"/>
                                  </a:lnTo>
                                  <a:lnTo>
                                    <a:pt x="320" y="266"/>
                                  </a:lnTo>
                                  <a:lnTo>
                                    <a:pt x="316" y="266"/>
                                  </a:lnTo>
                                  <a:lnTo>
                                    <a:pt x="313" y="267"/>
                                  </a:lnTo>
                                  <a:lnTo>
                                    <a:pt x="309" y="267"/>
                                  </a:lnTo>
                                  <a:lnTo>
                                    <a:pt x="306" y="267"/>
                                  </a:lnTo>
                                  <a:lnTo>
                                    <a:pt x="302" y="268"/>
                                  </a:lnTo>
                                  <a:lnTo>
                                    <a:pt x="299" y="268"/>
                                  </a:lnTo>
                                  <a:lnTo>
                                    <a:pt x="295" y="268"/>
                                  </a:lnTo>
                                  <a:lnTo>
                                    <a:pt x="292" y="268"/>
                                  </a:lnTo>
                                  <a:lnTo>
                                    <a:pt x="288" y="269"/>
                                  </a:lnTo>
                                  <a:lnTo>
                                    <a:pt x="285" y="269"/>
                                  </a:lnTo>
                                  <a:lnTo>
                                    <a:pt x="281" y="269"/>
                                  </a:lnTo>
                                  <a:lnTo>
                                    <a:pt x="278" y="269"/>
                                  </a:lnTo>
                                  <a:lnTo>
                                    <a:pt x="275" y="269"/>
                                  </a:lnTo>
                                  <a:lnTo>
                                    <a:pt x="272" y="269"/>
                                  </a:lnTo>
                                  <a:lnTo>
                                    <a:pt x="268" y="269"/>
                                  </a:lnTo>
                                  <a:lnTo>
                                    <a:pt x="265" y="270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59" y="270"/>
                                  </a:lnTo>
                                  <a:lnTo>
                                    <a:pt x="256" y="270"/>
                                  </a:lnTo>
                                  <a:lnTo>
                                    <a:pt x="253" y="270"/>
                                  </a:lnTo>
                                  <a:lnTo>
                                    <a:pt x="250" y="270"/>
                                  </a:lnTo>
                                  <a:lnTo>
                                    <a:pt x="247" y="269"/>
                                  </a:lnTo>
                                  <a:lnTo>
                                    <a:pt x="244" y="269"/>
                                  </a:lnTo>
                                  <a:lnTo>
                                    <a:pt x="241" y="269"/>
                                  </a:lnTo>
                                  <a:lnTo>
                                    <a:pt x="238" y="269"/>
                                  </a:lnTo>
                                  <a:lnTo>
                                    <a:pt x="235" y="269"/>
                                  </a:lnTo>
                                  <a:lnTo>
                                    <a:pt x="232" y="269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27" y="269"/>
                                  </a:lnTo>
                                  <a:lnTo>
                                    <a:pt x="224" y="268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218" y="268"/>
                                  </a:lnTo>
                                  <a:lnTo>
                                    <a:pt x="216" y="268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211" y="267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05" y="267"/>
                                  </a:lnTo>
                                  <a:lnTo>
                                    <a:pt x="203" y="266"/>
                                  </a:lnTo>
                                  <a:lnTo>
                                    <a:pt x="200" y="266"/>
                                  </a:lnTo>
                                  <a:lnTo>
                                    <a:pt x="198" y="266"/>
                                  </a:lnTo>
                                  <a:lnTo>
                                    <a:pt x="196" y="266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191" y="265"/>
                                  </a:lnTo>
                                  <a:lnTo>
                                    <a:pt x="189" y="265"/>
                                  </a:lnTo>
                                  <a:lnTo>
                                    <a:pt x="186" y="264"/>
                                  </a:lnTo>
                                  <a:lnTo>
                                    <a:pt x="184" y="264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80" y="263"/>
                                  </a:lnTo>
                                  <a:lnTo>
                                    <a:pt x="177" y="263"/>
                                  </a:lnTo>
                                  <a:lnTo>
                                    <a:pt x="175" y="262"/>
                                  </a:lnTo>
                                  <a:lnTo>
                                    <a:pt x="173" y="262"/>
                                  </a:lnTo>
                                  <a:lnTo>
                                    <a:pt x="171" y="262"/>
                                  </a:lnTo>
                                  <a:lnTo>
                                    <a:pt x="169" y="261"/>
                                  </a:lnTo>
                                  <a:lnTo>
                                    <a:pt x="167" y="261"/>
                                  </a:lnTo>
                                  <a:lnTo>
                                    <a:pt x="165" y="261"/>
                                  </a:lnTo>
                                  <a:lnTo>
                                    <a:pt x="163" y="260"/>
                                  </a:lnTo>
                                  <a:lnTo>
                                    <a:pt x="161" y="260"/>
                                  </a:lnTo>
                                  <a:lnTo>
                                    <a:pt x="159" y="259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8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1" y="258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48" y="257"/>
                                  </a:lnTo>
                                  <a:lnTo>
                                    <a:pt x="146" y="256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43" y="255"/>
                                  </a:lnTo>
                                  <a:lnTo>
                                    <a:pt x="141" y="255"/>
                                  </a:lnTo>
                                  <a:lnTo>
                                    <a:pt x="139" y="254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36" y="254"/>
                                  </a:lnTo>
                                  <a:lnTo>
                                    <a:pt x="134" y="253"/>
                                  </a:lnTo>
                                  <a:lnTo>
                                    <a:pt x="133" y="253"/>
                                  </a:lnTo>
                                  <a:lnTo>
                                    <a:pt x="131" y="252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28" y="251"/>
                                  </a:lnTo>
                                  <a:lnTo>
                                    <a:pt x="126" y="251"/>
                                  </a:lnTo>
                                  <a:lnTo>
                                    <a:pt x="125" y="250"/>
                                  </a:lnTo>
                                  <a:lnTo>
                                    <a:pt x="123" y="250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1" y="249"/>
                                  </a:lnTo>
                                  <a:lnTo>
                                    <a:pt x="119" y="248"/>
                                  </a:lnTo>
                                  <a:lnTo>
                                    <a:pt x="118" y="248"/>
                                  </a:lnTo>
                                  <a:lnTo>
                                    <a:pt x="116" y="247"/>
                                  </a:lnTo>
                                  <a:lnTo>
                                    <a:pt x="115" y="247"/>
                                  </a:lnTo>
                                  <a:lnTo>
                                    <a:pt x="114" y="247"/>
                                  </a:lnTo>
                                  <a:lnTo>
                                    <a:pt x="112" y="246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08" y="245"/>
                                  </a:lnTo>
                                  <a:lnTo>
                                    <a:pt x="107" y="244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05" y="243"/>
                                  </a:lnTo>
                                  <a:lnTo>
                                    <a:pt x="103" y="243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1" y="242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91" y="238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87" y="236"/>
                                  </a:lnTo>
                                  <a:lnTo>
                                    <a:pt x="86" y="235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4" y="234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81" y="233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9" y="232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76" y="231"/>
                                  </a:lnTo>
                                  <a:lnTo>
                                    <a:pt x="76" y="230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2" y="228"/>
                                  </a:lnTo>
                                  <a:lnTo>
                                    <a:pt x="71" y="228"/>
                                  </a:lnTo>
                                  <a:lnTo>
                                    <a:pt x="70" y="227"/>
                                  </a:lnTo>
                                  <a:lnTo>
                                    <a:pt x="70" y="227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67" y="225"/>
                                  </a:lnTo>
                                  <a:lnTo>
                                    <a:pt x="66" y="225"/>
                                  </a:lnTo>
                                  <a:lnTo>
                                    <a:pt x="65" y="224"/>
                                  </a:lnTo>
                                  <a:lnTo>
                                    <a:pt x="64" y="224"/>
                                  </a:lnTo>
                                  <a:lnTo>
                                    <a:pt x="64" y="223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62" y="223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7" y="220"/>
                                  </a:lnTo>
                                  <a:lnTo>
                                    <a:pt x="57" y="219"/>
                                  </a:lnTo>
                                  <a:lnTo>
                                    <a:pt x="56" y="219"/>
                                  </a:lnTo>
                                  <a:lnTo>
                                    <a:pt x="55" y="218"/>
                                  </a:lnTo>
                                  <a:lnTo>
                                    <a:pt x="55" y="218"/>
                                  </a:lnTo>
                                  <a:lnTo>
                                    <a:pt x="54" y="217"/>
                                  </a:lnTo>
                                  <a:lnTo>
                                    <a:pt x="54" y="217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49" y="214"/>
                                  </a:lnTo>
                                  <a:lnTo>
                                    <a:pt x="49" y="214"/>
                                  </a:lnTo>
                                  <a:lnTo>
                                    <a:pt x="48" y="213"/>
                                  </a:lnTo>
                                  <a:lnTo>
                                    <a:pt x="48" y="213"/>
                                  </a:lnTo>
                                  <a:lnTo>
                                    <a:pt x="47" y="213"/>
                                  </a:lnTo>
                                  <a:lnTo>
                                    <a:pt x="47" y="212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45" y="211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43" y="209"/>
                                  </a:lnTo>
                                  <a:lnTo>
                                    <a:pt x="43" y="209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2" y="208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0" y="207"/>
                                  </a:lnTo>
                                  <a:lnTo>
                                    <a:pt x="40" y="207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205"/>
                                  </a:lnTo>
                                  <a:lnTo>
                                    <a:pt x="37" y="205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36" y="204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4" y="202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26" y="193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3" y="191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20" y="186"/>
                                  </a:lnTo>
                                  <a:lnTo>
                                    <a:pt x="19" y="186"/>
                                  </a:lnTo>
                                  <a:lnTo>
                                    <a:pt x="19" y="186"/>
                                  </a:lnTo>
                                  <a:lnTo>
                                    <a:pt x="19" y="186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8" y="185"/>
                                  </a:lnTo>
                                  <a:lnTo>
                                    <a:pt x="18" y="185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18" y="184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14" y="178"/>
                                  </a:lnTo>
                                  <a:lnTo>
                                    <a:pt x="14" y="178"/>
                                  </a:lnTo>
                                  <a:lnTo>
                                    <a:pt x="13" y="178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13" y="176"/>
                                  </a:lnTo>
                                  <a:lnTo>
                                    <a:pt x="12" y="176"/>
                                  </a:lnTo>
                                  <a:lnTo>
                                    <a:pt x="12" y="176"/>
                                  </a:lnTo>
                                  <a:lnTo>
                                    <a:pt x="12" y="176"/>
                                  </a:lnTo>
                                  <a:lnTo>
                                    <a:pt x="12" y="175"/>
                                  </a:lnTo>
                                  <a:lnTo>
                                    <a:pt x="12" y="175"/>
                                  </a:lnTo>
                                  <a:lnTo>
                                    <a:pt x="12" y="175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6" y="14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7" y="7"/>
                                  </a:lnTo>
                                  <a:lnTo>
                                    <a:pt x="180" y="7"/>
                                  </a:lnTo>
                                  <a:lnTo>
                                    <a:pt x="182" y="6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86" y="6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198" y="4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21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24" y="2"/>
                                  </a:lnTo>
                                  <a:lnTo>
                                    <a:pt x="227" y="1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32" y="1"/>
                                  </a:lnTo>
                                  <a:lnTo>
                                    <a:pt x="235" y="1"/>
                                  </a:lnTo>
                                  <a:lnTo>
                                    <a:pt x="238" y="1"/>
                                  </a:lnTo>
                                  <a:lnTo>
                                    <a:pt x="241" y="1"/>
                                  </a:lnTo>
                                  <a:lnTo>
                                    <a:pt x="244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72" y="1"/>
                                  </a:lnTo>
                                  <a:lnTo>
                                    <a:pt x="275" y="1"/>
                                  </a:lnTo>
                                  <a:lnTo>
                                    <a:pt x="278" y="1"/>
                                  </a:lnTo>
                                  <a:lnTo>
                                    <a:pt x="281" y="1"/>
                                  </a:lnTo>
                                  <a:lnTo>
                                    <a:pt x="285" y="1"/>
                                  </a:lnTo>
                                  <a:lnTo>
                                    <a:pt x="288" y="1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295" y="2"/>
                                  </a:lnTo>
                                  <a:lnTo>
                                    <a:pt x="299" y="2"/>
                                  </a:lnTo>
                                  <a:lnTo>
                                    <a:pt x="302" y="2"/>
                                  </a:lnTo>
                                  <a:lnTo>
                                    <a:pt x="306" y="3"/>
                                  </a:lnTo>
                                  <a:lnTo>
                                    <a:pt x="309" y="3"/>
                                  </a:lnTo>
                                  <a:lnTo>
                                    <a:pt x="313" y="3"/>
                                  </a:lnTo>
                                  <a:lnTo>
                                    <a:pt x="316" y="4"/>
                                  </a:lnTo>
                                  <a:lnTo>
                                    <a:pt x="320" y="4"/>
                                  </a:lnTo>
                                  <a:lnTo>
                                    <a:pt x="324" y="5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31" y="6"/>
                                  </a:lnTo>
                                  <a:lnTo>
                                    <a:pt x="335" y="6"/>
                                  </a:lnTo>
                                  <a:lnTo>
                                    <a:pt x="338" y="7"/>
                                  </a:lnTo>
                                  <a:lnTo>
                                    <a:pt x="342" y="8"/>
                                  </a:lnTo>
                                  <a:lnTo>
                                    <a:pt x="346" y="8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53" y="10"/>
                                  </a:lnTo>
                                  <a:lnTo>
                                    <a:pt x="357" y="11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365" y="13"/>
                                  </a:lnTo>
                                  <a:lnTo>
                                    <a:pt x="369" y="13"/>
                                  </a:lnTo>
                                  <a:lnTo>
                                    <a:pt x="373" y="14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80" y="16"/>
                                  </a:lnTo>
                                  <a:lnTo>
                                    <a:pt x="384" y="18"/>
                                  </a:lnTo>
                                  <a:lnTo>
                                    <a:pt x="388" y="19"/>
                                  </a:lnTo>
                                  <a:lnTo>
                                    <a:pt x="392" y="20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9" y="22"/>
                                  </a:lnTo>
                                  <a:lnTo>
                                    <a:pt x="403" y="24"/>
                                  </a:lnTo>
                                  <a:lnTo>
                                    <a:pt x="407" y="25"/>
                                  </a:lnTo>
                                  <a:lnTo>
                                    <a:pt x="411" y="27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418" y="30"/>
                                  </a:lnTo>
                                  <a:lnTo>
                                    <a:pt x="422" y="31"/>
                                  </a:lnTo>
                                  <a:lnTo>
                                    <a:pt x="426" y="33"/>
                                  </a:lnTo>
                                  <a:lnTo>
                                    <a:pt x="429" y="34"/>
                                  </a:lnTo>
                                  <a:lnTo>
                                    <a:pt x="433" y="36"/>
                                  </a:lnTo>
                                  <a:lnTo>
                                    <a:pt x="437" y="38"/>
                                  </a:lnTo>
                                  <a:lnTo>
                                    <a:pt x="440" y="40"/>
                                  </a:lnTo>
                                  <a:lnTo>
                                    <a:pt x="444" y="42"/>
                                  </a:lnTo>
                                  <a:lnTo>
                                    <a:pt x="447" y="43"/>
                                  </a:lnTo>
                                  <a:lnTo>
                                    <a:pt x="450" y="45"/>
                                  </a:lnTo>
                                  <a:lnTo>
                                    <a:pt x="454" y="47"/>
                                  </a:lnTo>
                                  <a:lnTo>
                                    <a:pt x="457" y="49"/>
                                  </a:lnTo>
                                  <a:lnTo>
                                    <a:pt x="460" y="52"/>
                                  </a:lnTo>
                                  <a:lnTo>
                                    <a:pt x="464" y="54"/>
                                  </a:lnTo>
                                  <a:lnTo>
                                    <a:pt x="467" y="56"/>
                                  </a:lnTo>
                                  <a:lnTo>
                                    <a:pt x="470" y="58"/>
                                  </a:lnTo>
                                  <a:lnTo>
                                    <a:pt x="473" y="60"/>
                                  </a:lnTo>
                                  <a:lnTo>
                                    <a:pt x="476" y="63"/>
                                  </a:lnTo>
                                  <a:lnTo>
                                    <a:pt x="478" y="65"/>
                                  </a:lnTo>
                                  <a:lnTo>
                                    <a:pt x="481" y="68"/>
                                  </a:lnTo>
                                  <a:lnTo>
                                    <a:pt x="484" y="70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89" y="75"/>
                                  </a:lnTo>
                                  <a:lnTo>
                                    <a:pt x="491" y="78"/>
                                  </a:lnTo>
                                  <a:lnTo>
                                    <a:pt x="494" y="80"/>
                                  </a:lnTo>
                                  <a:lnTo>
                                    <a:pt x="496" y="83"/>
                                  </a:lnTo>
                                  <a:lnTo>
                                    <a:pt x="498" y="86"/>
                                  </a:lnTo>
                                  <a:lnTo>
                                    <a:pt x="500" y="88"/>
                                  </a:lnTo>
                                  <a:lnTo>
                                    <a:pt x="502" y="91"/>
                                  </a:lnTo>
                                  <a:lnTo>
                                    <a:pt x="504" y="94"/>
                                  </a:lnTo>
                                  <a:lnTo>
                                    <a:pt x="505" y="97"/>
                                  </a:lnTo>
                                  <a:lnTo>
                                    <a:pt x="507" y="100"/>
                                  </a:lnTo>
                                  <a:lnTo>
                                    <a:pt x="508" y="102"/>
                                  </a:lnTo>
                                  <a:lnTo>
                                    <a:pt x="510" y="105"/>
                                  </a:lnTo>
                                  <a:lnTo>
                                    <a:pt x="511" y="108"/>
                                  </a:lnTo>
                                  <a:lnTo>
                                    <a:pt x="512" y="111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4" y="117"/>
                                  </a:lnTo>
                                  <a:lnTo>
                                    <a:pt x="514" y="120"/>
                                  </a:lnTo>
                                  <a:lnTo>
                                    <a:pt x="515" y="123"/>
                                  </a:lnTo>
                                  <a:lnTo>
                                    <a:pt x="515" y="126"/>
                                  </a:lnTo>
                                  <a:lnTo>
                                    <a:pt x="516" y="129"/>
                                  </a:lnTo>
                                  <a:lnTo>
                                    <a:pt x="516" y="132"/>
                                  </a:lnTo>
                                  <a:lnTo>
                                    <a:pt x="516" y="13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5840" y="55080"/>
                              <a:ext cx="71280" cy="113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200" y="88920"/>
                                <a:ext cx="720" cy="104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38">
                                    <a:moveTo>
                                      <a:pt x="97" y="138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97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2840" y="364320"/>
                              <a:ext cx="903600" cy="25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c1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520" y="364320"/>
                              <a:ext cx="198000" cy="25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c1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0" y="0"/>
                              <a:ext cx="1123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591120"/>
                              <a:ext cx="13068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560" y="614520"/>
                              <a:ext cx="12708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9640" y="619920"/>
                              <a:ext cx="1249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120" y="227880"/>
                              <a:ext cx="1789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576000"/>
                              <a:ext cx="13860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15pt;width:149.1pt;height:93.35pt" coordorigin="6300,623" coordsize="2982,1867">
                <v:group id="shape_0" style="position:absolute;left:6300;top:1620;width:2940;height:51">
                  <v:line id="shape_0" from="6300,1645" to="9026,1645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shape id="shape_0" ID="未知" coordsize="218,51" path="m0,51l218,25l0,0l0,51xe" fillcolor="black" stroked="f" o:allowincell="f" style="position:absolute;left:9015;top:1620;width:22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5;top:1675;width:11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1726;width:12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79;top:623;width:2802;height:1867">
                  <v:shape id="shape_0" ID="未知" coordsize="516,270" path="m516,135l516,138l516,141l515,144l515,147l514,150l514,153l513,156l512,159l511,162l510,165l508,168l507,170l505,173l504,176l502,179l500,182l498,184l496,187l494,190l491,192l489,195l486,197l484,200l481,202l478,205l476,207l473,210l470,212l467,214l464,216l460,218l457,221l454,223l450,225l447,227l444,228l440,230l437,232l433,234l429,236l426,237l422,239l418,240l415,242l411,243l407,245l403,246l399,248l396,249l392,250l388,251l384,252l380,254l376,255l373,256l369,257l365,257l361,258l357,259l353,260l350,261l346,262l342,262l338,263l335,264l331,264l327,265l324,265l320,266l316,266l313,267l309,267l306,267l302,268l299,268l295,268l292,268l288,269l285,269l281,269l278,269l275,269l272,269l268,269l265,270l262,270l259,270l256,270l253,270l250,270l247,269l244,269l241,269l238,269l235,269l232,269l229,269l227,269l224,268l221,268l218,268l216,268l213,268l211,267l208,267l205,267l203,266l200,266l198,266l196,266l193,265l191,265l189,265l186,264l184,264l182,264l180,263l177,263l175,262l173,262l171,262l169,261l167,261l165,261l163,260l161,260l159,259l157,259l155,258l153,258l151,258l150,257l148,257l146,256l144,256l143,255l141,255l139,254l138,254l136,254l134,253l133,253l131,252l130,252l128,251l126,251l125,250l123,250l122,249l121,249l119,248l118,248l116,247l115,247l114,247l112,246l111,246l110,245l108,245l107,244l106,244l105,243l103,243l102,242l101,242l100,241l99,241l98,240l96,240l95,239l94,239l93,238l92,238l91,238l90,237l89,237l88,236l87,236l86,235l85,235l84,234l83,234l82,233l81,233l80,232l79,232l78,231l77,231l76,231l76,230l75,230l74,229l73,229l72,228l71,228l70,227l70,227l69,227l68,226l67,226l67,225l66,225l65,224l64,224l64,223l63,223l62,223l61,222l61,222l60,221l59,221l59,220l58,220l57,220l57,219l56,219l55,218l55,218l54,217l54,217l53,217l52,216l52,216l51,215l51,215l50,215l49,214l49,214l48,213l48,213l47,213l47,212l46,212l46,211l45,211l45,211l44,210l44,210l43,209l43,209l42,209l42,208l41,208l41,207l40,207l40,207l39,206l39,206l38,206l38,205l37,205l37,204l37,204l36,204l36,203l35,203l35,203l35,202l34,202l34,201l33,201l33,201l33,200l32,200l32,200l31,199l31,199l31,199l30,198l30,198l30,197l29,197l29,197l29,196l28,196l28,196l28,195l27,195l27,195l27,194l26,194l26,194l26,193l25,193l25,193l25,192l24,192l24,192l24,191l24,191l23,191l23,190l23,190l22,190l22,189l22,189l22,189l21,188l21,188l21,188l20,187l20,187l20,187l20,186l19,186l19,186l19,186l19,185l18,185l18,185l18,184l18,184l18,184l17,183l17,183l17,183l17,182l16,182l16,182l16,182l16,181l16,181l15,181l15,180l15,180l15,180l15,179l14,179l14,179l14,179l14,178l14,178l13,178l13,177l13,177l13,177l13,176l12,176l12,176l12,176l12,175l12,175l12,175l11,174l11,174l11,174l11,174l11,173l11,173l10,173l10,172l10,172l10,172l10,172l10,171l10,171l9,171l9,171l9,170l9,170l9,170l9,169l9,169l8,169l8,169l8,168l8,168l8,168l8,167l8,167l7,167l7,167l7,166l7,166l7,166l7,166l7,165l7,165l7,165l6,165l6,164l6,164l6,164l6,163l6,163l6,163l6,163l6,162l5,162l5,162l5,162l5,161l5,161l5,161l5,161l5,160l5,160l5,160l4,160l4,159l4,159l4,159l4,159l4,158l4,158l4,158l4,158l4,157l4,157l3,157l3,157l3,156l3,156l3,156l3,156l3,155l3,155l3,155l3,155l3,154l3,154l3,154l3,154l2,153l2,153l2,153l2,153l2,152l2,152l2,152l2,152l2,151l2,151l2,151l2,151l2,150l2,150l2,150l2,150l2,149l2,149l1,149l1,149l1,148l1,148l1,148l1,148l1,147l1,147l1,147l1,147l1,146l1,146l1,146l1,146l1,145l1,145l1,145l1,145l1,144l1,144l1,144l1,144l1,143l1,143l1,143l1,143l1,143l0,142l0,142l0,142l0,142l0,141l0,141l0,141l0,141l0,140l0,140l0,140l0,140l0,139l0,139l0,139l0,139l0,138l0,138l0,138l0,138l0,138l0,137l0,137l0,137l0,137l0,136l0,136l0,136l0,136l0,135l0,135l0,135l0,135l0,134l0,134l0,134l0,134l0,133l0,133l0,133l0,133l0,132l0,132l0,132l0,132l0,132l0,131l0,131l0,131l0,131l0,130l0,130l0,130l0,130l0,129l0,129l0,129l0,129l0,128l0,128l0,128l0,128l1,127l1,127l1,127l1,127l1,127l1,126l1,126l1,126l1,126l1,125l1,125l1,125l1,125l1,124l1,124l1,124l1,124l1,123l1,123l1,123l1,123l1,122l1,122l1,122l1,122l1,121l1,121l2,121l2,121l2,120l2,120l2,120l2,120l2,119l2,119l2,119l2,119l2,118l2,118l2,118l2,118l2,117l2,117l2,117l2,117l3,116l3,116l3,116l3,116l3,115l3,115l3,115l3,115l3,114l3,114l3,114l3,114l3,113l3,113l4,113l4,113l4,112l4,112l4,112l4,112l4,111l4,111l4,111l4,111l4,110l5,110l5,110l5,110l5,109l5,109l5,109l5,109l5,108l5,108l5,108l6,108l6,107l6,107l6,107l6,107l6,106l6,106l6,106l6,105l7,105l7,105l7,105l7,104l7,104l7,104l7,104l7,103l7,103l8,103l8,103l8,102l8,102l8,102l8,101l8,101l9,101l9,101l9,100l9,100l9,100l9,99l9,99l10,99l10,99l10,98l10,98l10,98l10,98l10,97l11,97l11,97l11,96l11,96l11,96l11,96l12,95l12,95l12,95l12,94l12,94l12,94l13,94l13,93l13,93l13,93l13,92l14,92l14,92l14,91l14,91l14,91l15,91l15,90l15,90l15,90l15,89l16,89l16,89l16,88l16,88l16,88l17,88l17,87l17,87l17,87l18,86l18,86l18,86l18,85l18,85l19,85l19,84l19,84l19,84l20,84l20,83l20,83l20,83l21,82l21,82l21,82l22,81l22,81l22,81l22,80l23,80l23,80l23,79l24,79l24,79l24,78l24,78l25,78l25,77l25,77l26,77l26,76l26,76l27,76l27,75l27,75l28,75l28,74l28,74l29,74l29,73l29,73l30,73l30,72l30,72l31,71l31,71l31,71l32,70l32,70l33,70l33,69l33,69l34,69l34,68l35,68l35,67l35,67l36,67l36,66l37,66l37,66l37,65l38,65l38,64l39,64l39,64l40,63l40,63l41,63l41,62l42,62l42,61l43,61l43,61l44,60l44,60l45,59l45,59l46,59l46,58l47,58l47,57l48,57l48,57l49,56l49,56l50,55l51,55l51,55l52,54l52,54l53,53l54,53l54,53l55,52l55,52l56,51l57,51l57,50l58,50l59,50l59,49l60,49l61,48l61,48l62,47l63,47l64,47l64,46l65,46l66,45l67,45l67,44l68,44l69,43l70,43l70,43l71,42l72,42l73,41l74,41l75,40l76,40l76,39l77,39l78,39l79,38l80,38l81,37l82,37l83,36l84,36l85,35l86,35l87,34l88,34l89,33l90,33l91,32l92,32l93,32l94,31l95,31l96,30l98,30l99,29l100,29l101,28l102,28l103,27l105,27l106,26l107,26l108,25l110,25l111,24l112,24l114,23l115,23l116,23l118,22l119,22l121,21l122,21l123,20l125,20l126,19l128,19l130,18l131,18l133,17l134,17l136,16l138,16l139,16l141,15l143,15l144,14l146,14l148,13l150,13l151,12l153,12l155,12l157,11l159,11l161,10l163,10l165,9l167,9l169,9l171,8l173,8l175,8l177,7l180,7l182,6l184,6l186,6l189,5l191,5l193,5l196,4l198,4l200,4l203,4l205,3l208,3l211,3l213,2l216,2l218,2l221,2l224,2l227,1l229,1l232,1l235,1l238,1l241,1l244,1l247,1l250,0l253,0l256,0l259,0l262,0l265,0l268,1l272,1l275,1l278,1l281,1l285,1l288,1l292,2l295,2l299,2l302,2l306,3l309,3l313,3l316,4l320,4l324,5l327,5l331,6l335,6l338,7l342,8l346,8l350,9l353,10l357,11l361,12l365,13l369,13l373,14l376,15l380,16l384,18l388,19l392,20l396,21l399,22l403,24l407,25l411,27l415,28l418,30l422,31l426,33l429,34l433,36l437,38l440,40l444,42l447,43l450,45l454,47l457,49l460,52l464,54l467,56l470,58l473,60l476,63l478,65l481,68l484,70l486,73l489,75l491,78l494,80l496,83l498,86l500,88l502,91l504,94l505,97l507,100l508,102l510,105l511,108l512,111l513,114l514,117l514,120l515,123l515,126l516,129l516,132l516,135e" stroked="t" o:allowincell="f" style="position:absolute;left:6479;top:1143;width:2411;height:939;mso-wrap-style:none;v-text-anchor:middle">
                    <v:fill o:detectmouseclick="t" on="false"/>
                    <v:stroke color="blue" weight="28440" joinstyle="round" endcap="flat"/>
                    <w10:wrap type="none"/>
                  </v:shape>
                  <v:group id="shape_0" style="position:absolute;left:7638;top:710;width:112;height:1780">
                    <v:line id="shape_0" from="7692,850" to="7692,249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ID="未知" coordsize="97,138" path="m97,138l47,0l0,138l97,138xe" fillcolor="black" stroked="t" o:allowincell="f" style="position:absolute;left:7638;top:710;width:111;height:147;mso-wrap-style:none;v-text-anchor:middle">
                      <v:fill o:detectmouseclick="t" type="solid" color2="white"/>
                      <v:stroke color="black" weight="28440" joinstyle="round" endcap="flat"/>
                      <w10:wrap type="none"/>
                    </v:shape>
                  </v:group>
                  <v:line id="shape_0" from="6830,1197" to="8252,1599" stroked="t" o:allowincell="f" style="position:absolute;flip:x">
                    <v:stroke color="#c10000" weight="28440" joinstyle="miter" endcap="flat"/>
                    <v:fill o:detectmouseclick="t" on="false"/>
                    <w10:wrap type="none"/>
                  </v:line>
                  <v:line id="shape_0" from="8255,1197" to="8566,1599" stroked="t" o:allowincell="f" style="position:absolute">
                    <v:stroke color="#c10000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7460;top:623;width:176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1;top:1554;width:205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1591;width:199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3;top:1599;width:196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7;top:982;width:281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3;top:1530;width:217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Arial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Cs w:val="21"/>
        </w:rPr>
        <w:t>二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椭圆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的几何性质</w:t>
      </w:r>
    </w:p>
    <w:p>
      <w:pPr>
        <w:pStyle w:val="Normal"/>
        <w:ind w:left="525" w:hanging="525"/>
        <w:rPr>
          <w:b/>
          <w:b/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、范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从图形上看，椭圆上点的横坐标的范围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</m:t>
        </m:r>
      </m:oMath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椭圆上点的纵坐标的范围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1"/>
        </w:rPr>
        <w:t>。</w:t>
      </w:r>
    </w:p>
    <w:p>
      <w:pPr>
        <w:pStyle w:val="Normal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椭圆的标准方程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知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①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ascii="宋体;SimSun" w:hAnsi="宋体;SimSun" w:cs="宋体;SimSun"/>
          <w:szCs w:val="21"/>
        </w:rPr>
        <w:t xml:space="preserve">；②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</m:oMath>
    </w:p>
    <w:p>
      <w:pPr>
        <w:pStyle w:val="Normal"/>
        <w:ind w:left="525" w:hanging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因此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位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宋体;SimSun" w:hAnsi="宋体;SimSun" w:cs="宋体;SimSun"/>
          <w:szCs w:val="21"/>
        </w:rPr>
        <w:t>围成的矩形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056765" cy="148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486080"/>
                          <a:chOff x="0" y="0"/>
                          <a:chExt cx="2056680" cy="1486080"/>
                        </a:xfrm>
                      </wpg:grpSpPr>
                      <wps:wsp>
                        <wps:cNvSpPr/>
                        <wps:spPr>
                          <a:xfrm>
                            <a:off x="243360" y="488880"/>
                            <a:ext cx="1515600" cy="781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2056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156240"/>
                            <a:ext cx="0" cy="132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821160"/>
                            <a:ext cx="252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0"/>
                            <a:ext cx="36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26800"/>
                            <a:ext cx="21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11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1282680"/>
                            <a:ext cx="324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04160"/>
                            <a:ext cx="288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664920"/>
                            <a:ext cx="25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859680"/>
                            <a:ext cx="433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859680"/>
                            <a:ext cx="433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508680"/>
                            <a:ext cx="577080" cy="3906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859680"/>
                            <a:ext cx="288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586080"/>
                            <a:ext cx="216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625320"/>
                            <a:ext cx="288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61.9pt;height:117pt" coordorigin="6480,0" coordsize="3238,2340">
                <v:oval id="shape_0" stroked="t" o:allowincell="f" style="position:absolute;left:6863;top:770;width:2386;height:1230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6480,1417" to="9718,141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57,246" to="8057,233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29;top:1293;width:39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0;width:56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9;top:357;width:34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11</w:t>
                        </w: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9;top:2020;width:51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1109;width:45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7;top:1047;width:39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0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1354;width:68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354;width:68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1,801" to="8979,1415" stroked="t" o:allowincell="f" style="position:absolute">
                  <v:stroke color="red" weight="34920" joinstyle="miter" endcap="flat"/>
                  <v:fill o:detectmouseclick="t" on="false"/>
                  <w10:wrap type="none"/>
                </v:line>
                <v:shape id="shape_0" stroked="f" o:allowincell="f" style="position:absolute;left:8185;top:1354;width:45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5;top:923;width:340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4;top:985;width:45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2 </w:t>
      </w:r>
      <w:r>
        <w:rPr>
          <w:szCs w:val="21"/>
        </w:rPr>
        <w:t>、顶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椭圆的顶点</w:t>
      </w:r>
      <w:r>
        <w:rPr>
          <w:szCs w:val="21"/>
        </w:rPr>
        <w:t xml:space="preserve">: </w:t>
      </w:r>
      <w:r>
        <w:rPr>
          <w:szCs w:val="21"/>
        </w:rPr>
        <w:t>椭圆与对称轴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个交点，分别为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 xml:space="preserve">(   ,   )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 xml:space="preserve">(   ,   )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 xml:space="preserve">(   ,   )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(   ,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线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叫做椭圆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Cs w:val="21"/>
        </w:rPr>
        <w:t>，其长度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线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叫做椭圆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Cs w:val="21"/>
        </w:rPr>
        <w:t>，其长度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分别叫做椭圆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称性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图形上看，椭圆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宋体;SimSun" w:hAnsi="宋体;SimSun" w:cs="宋体;SimSun"/>
          <w:szCs w:val="21"/>
        </w:rPr>
        <w:t>对称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椭圆的标准方程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           ① 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换成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方程不变，说明图像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宋体;SimSun" w:hAnsi="宋体;SimSun" w:cs="宋体;SimSun"/>
          <w:szCs w:val="21"/>
        </w:rPr>
        <w:t>轴对称</w:t>
      </w:r>
    </w:p>
    <w:p>
      <w:pPr>
        <w:pStyle w:val="Normal"/>
        <w:ind w:left="1200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换成</w:t>
      </w:r>
      <w:r>
        <w:rPr>
          <w:rFonts w:cs="宋体;SimSun" w:ascii="宋体;SimSun" w:hAnsi="宋体;SimSun"/>
          <w:szCs w:val="21"/>
        </w:rPr>
        <w:t>-y</w:t>
      </w:r>
      <w:r>
        <w:rPr>
          <w:rFonts w:ascii="宋体;SimSun" w:hAnsi="宋体;SimSun" w:cs="宋体;SimSun"/>
          <w:szCs w:val="21"/>
        </w:rPr>
        <w:t>方程不变，说明图像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rFonts w:ascii="宋体;SimSun" w:hAnsi="宋体;SimSun" w:cs="宋体;SimSun"/>
          <w:szCs w:val="21"/>
        </w:rPr>
        <w:t>轴对称</w:t>
      </w:r>
    </w:p>
    <w:p>
      <w:pPr>
        <w:pStyle w:val="Normal"/>
        <w:ind w:left="1200" w:hanging="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把</w:t>
      </w:r>
      <w:r>
        <w:rPr>
          <w:szCs w:val="21"/>
        </w:rPr>
        <w:t>x</w:t>
      </w:r>
      <w:r>
        <w:rPr>
          <w:szCs w:val="21"/>
        </w:rPr>
        <w:t>换成</w:t>
      </w:r>
      <w:r>
        <w:rPr>
          <w:szCs w:val="21"/>
        </w:rPr>
        <w:t>-x</w:t>
      </w:r>
      <w:r>
        <w:rPr>
          <w:szCs w:val="21"/>
        </w:rPr>
        <w:t>，同时把</w:t>
      </w:r>
      <w:r>
        <w:rPr>
          <w:szCs w:val="21"/>
        </w:rPr>
        <w:t>y</w:t>
      </w:r>
      <w:r>
        <w:rPr>
          <w:szCs w:val="21"/>
        </w:rPr>
        <w:t>换成</w:t>
      </w:r>
      <w:r>
        <w:rPr>
          <w:szCs w:val="21"/>
        </w:rPr>
        <w:t>-y</w:t>
      </w:r>
      <w:r>
        <w:rPr>
          <w:szCs w:val="21"/>
        </w:rPr>
        <w:t>方程不变，说明图形关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szCs w:val="21"/>
        </w:rPr>
        <w:t>对称，因此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</m:t>
        </m:r>
      </m:oMath>
      <w:r>
        <w:rPr>
          <w:szCs w:val="21"/>
        </w:rPr>
        <w:t>是椭圆的对称轴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  <w:r>
        <w:rPr>
          <w:szCs w:val="21"/>
        </w:rPr>
        <w:t>是椭圆的对称中心，</w:t>
      </w:r>
    </w:p>
    <w:p>
      <w:pPr>
        <w:pStyle w:val="Normal"/>
        <w:ind w:left="1200" w:hanging="0"/>
        <w:rPr>
          <w:b/>
          <w:b/>
          <w:szCs w:val="21"/>
        </w:rPr>
      </w:pPr>
      <w:r>
        <w:rPr>
          <w:szCs w:val="21"/>
        </w:rPr>
        <w:t>椭圆的对称中心叫做</w:t>
      </w:r>
      <w:r>
        <w:rPr>
          <w:b/>
          <w:szCs w:val="21"/>
        </w:rPr>
        <w:t>椭圆的中心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作图：根据前面所学有关知识画出下列草图。</w:t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object w:dxaOrig="11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7.8pt;width:58pt;height:3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294616" r:id="rId2"/>
        </w:object>
        <w:object w:dxaOrig="11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7.8pt;width:58pt;height:3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9770059" r:id="rId4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                              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292985" cy="1851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851120"/>
                          <a:chOff x="0" y="0"/>
                          <a:chExt cx="2292840" cy="185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92840" cy="185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3880" y="0"/>
                            <a:ext cx="28116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" y="71676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55548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39492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04580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20708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36764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856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23436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0"/>
                              <a:ext cx="19044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5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1200" y="120600"/>
                              <a:ext cx="0" cy="17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00584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452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840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664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3276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4886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6491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5230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625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6600"/>
                            <a:ext cx="2291760" cy="28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9680" cy="28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4520" y="0"/>
                                <a:ext cx="16020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5080" y="0"/>
                                <a:ext cx="16020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8040" y="39960"/>
                                <a:ext cx="1771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8240" rIns="48240" tIns="24120" bIns="241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06000" y="0"/>
                                <a:ext cx="1004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0" y="39240"/>
                                  <a:ext cx="48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11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168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920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56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04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3920" y="39960"/>
                                <a:ext cx="2311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48240" rIns="48240" tIns="24120" bIns="241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83440" cy="27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9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84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21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268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24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92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36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01320" y="6840"/>
                              <a:ext cx="190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5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45.75pt" coordorigin="0,0" coordsize="3611,2915">
                <v:rect id="shape_0" stroked="f" o:allowincell="f" style="position:absolute;left:0;top:1;width:3610;height:2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6;top:0;width:442;height:2912">
                  <v:shape id="shape_0" stroked="f" o:allowincell="f" style="position:absolute;left:1366;top:1129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875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622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1647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1901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2154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6;top:2407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369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0;width:299;height:43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5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6,190" to="1646,291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6,1584" to="1708,15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331" to="170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077" to="1708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837" to="1708,18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091" to="1708,20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344" to="1708,23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597" to="1708,2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824" to="1708,8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71" to="1708,5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522;width:3609;height:441">
                  <v:group id="shape_0" style="position:absolute;left:0;top:1522;width:3479;height:441">
                    <v:group id="shape_0" style="position:absolute;left:1393;top:1522;width:251;height:61">
                      <v:line id="shape_0" from="1393,1584" to="1644,15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3,1522" to="1393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1522" to="1645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6;top:1522;width:251;height:61">
                      <v:line id="shape_0" from="1646,1584" to="1897,15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6,1522" to="1646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8,1522" to="1898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08;top:1585;width:278;height:37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4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99;top:1522;width:1580;height:438">
                      <v:line id="shape_0" from="2721,1584" to="3479,158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899;top:1522;width:251;height:60">
                        <v:line id="shape_0" from="1899,1583" to="215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1522" to="189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1,1522" to="215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52;top:1522;width:251;height:60">
                        <v:line id="shape_0" from="2152,1583" to="2403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2,1522" to="2152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4,1522" to="2404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05;top:1522;width:251;height:60">
                        <v:line id="shape_0" from="2405,1583" to="2656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5,1522" to="2405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7,1522" to="2657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58;top:1522;width:251;height:60">
                        <v:line id="shape_0" from="2658,1583" to="2909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8,1522" to="265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0,1522" to="2910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11;top:1522;width:251;height:60">
                        <v:line id="shape_0" from="2911,1583" to="3162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1,1522" to="291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3,1522" to="3163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024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5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2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203;top:1585;width:363;height:37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4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522;width:1390;height:438">
                      <v:group id="shape_0" style="position:absolute;left:126;top:1522;width:251;height:60">
                        <v:line id="shape_0" from="126,1583" to="377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,1522" to="126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,1522" to="37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9;top:1522;width:251;height:60">
                        <v:line id="shape_0" from="379,1583" to="63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,1522" to="37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,1522" to="63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3;top:1522;width:251;height:60">
                        <v:line id="shape_0" from="633,1583" to="884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,1522" to="633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5,1522" to="885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6;top:1522;width:251;height:60">
                        <v:line id="shape_0" from="886,1583" to="1137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,1522" to="886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8,1522" to="113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;top:1522;width:251;height:60">
                        <v:line id="shape_0" from="1139,1583" to="139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1522" to="113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,1522" to="139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0,1584" to="125,15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5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8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5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2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309;top:1533;width:299;height:42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5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292985" cy="18510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851120"/>
                          <a:chOff x="0" y="0"/>
                          <a:chExt cx="2292840" cy="185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292840" cy="185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3880" y="0"/>
                            <a:ext cx="28116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" y="71676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55548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39492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04580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20708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36764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8560"/>
                              <a:ext cx="2304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234360"/>
                              <a:ext cx="17712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0"/>
                              <a:ext cx="19044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5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1200" y="120600"/>
                              <a:ext cx="0" cy="17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00584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452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840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1664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3276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48860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6491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5230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625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6600"/>
                            <a:ext cx="2291760" cy="28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9680" cy="28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4520" y="0"/>
                                <a:ext cx="16020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5080" y="0"/>
                                <a:ext cx="16020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8040" y="39960"/>
                                <a:ext cx="1771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8240" rIns="48240" tIns="24120" bIns="241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06000" y="0"/>
                                <a:ext cx="1004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000" y="39240"/>
                                  <a:ext cx="48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11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168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920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56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04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8520"/>
                                  <a:ext cx="177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3920" y="39960"/>
                                <a:ext cx="2311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4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48240" rIns="48240" tIns="24120" bIns="241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83440" cy="27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99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84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212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268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240" y="0"/>
                                  <a:ext cx="1602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92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36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0" y="38520"/>
                                  <a:ext cx="230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4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48240" rIns="48240" tIns="24120" bIns="24120" anchor="ctr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01320" y="6840"/>
                              <a:ext cx="190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5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48240" rIns="48240" tIns="24120" bIns="2412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45.75pt" coordorigin="0,0" coordsize="3611,2915">
                <v:rect id="shape_0" stroked="f" o:allowincell="f" style="position:absolute;left:0;top:1;width:3610;height:2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6;top:0;width:442;height:2912">
                  <v:shape id="shape_0" stroked="f" o:allowincell="f" style="position:absolute;left:1366;top:1129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875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622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1647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1901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;top:2154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6;top:2407;width:362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369;width:278;height:3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0;width:299;height:43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5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6,190" to="1646,291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6,1584" to="1708,15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331" to="170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077" to="1708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837" to="1708,18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091" to="1708,20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344" to="1708,23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597" to="1708,2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824" to="1708,8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571" to="1708,5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522;width:3609;height:441">
                  <v:group id="shape_0" style="position:absolute;left:0;top:1522;width:3479;height:441">
                    <v:group id="shape_0" style="position:absolute;left:1393;top:1522;width:251;height:61">
                      <v:line id="shape_0" from="1393,1584" to="1644,15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3,1522" to="1393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1522" to="1645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6;top:1522;width:251;height:61">
                      <v:line id="shape_0" from="1646,1584" to="1897,15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6,1522" to="1646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8,1522" to="1898,15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08;top:1585;width:278;height:37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4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99;top:1522;width:1580;height:438">
                      <v:line id="shape_0" from="2721,1584" to="3479,1584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899;top:1522;width:251;height:60">
                        <v:line id="shape_0" from="1899,1583" to="215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1522" to="189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1,1522" to="215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52;top:1522;width:251;height:60">
                        <v:line id="shape_0" from="2152,1583" to="2403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2,1522" to="2152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4,1522" to="2404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05;top:1522;width:251;height:60">
                        <v:line id="shape_0" from="2405,1583" to="2656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5,1522" to="2405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7,1522" to="2657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58;top:1522;width:251;height:60">
                        <v:line id="shape_0" from="2658,1583" to="2909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8,1522" to="265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0,1522" to="2910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11;top:1522;width:251;height:60">
                        <v:line id="shape_0" from="2911,1583" to="3162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1,1522" to="291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3,1522" to="3163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024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5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21;top:1583;width:278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203;top:1585;width:363;height:37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4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522;width:1390;height:438">
                      <v:group id="shape_0" style="position:absolute;left:126;top:1522;width:251;height:60">
                        <v:line id="shape_0" from="126,1583" to="377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,1522" to="126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,1522" to="37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9;top:1522;width:251;height:60">
                        <v:line id="shape_0" from="379,1583" to="63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,1522" to="37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,1522" to="63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3;top:1522;width:251;height:60">
                        <v:line id="shape_0" from="633,1583" to="884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,1522" to="633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5,1522" to="885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6;top:1522;width:251;height:60">
                        <v:line id="shape_0" from="886,1583" to="1137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,1522" to="886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8,1522" to="1138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;top:1522;width:251;height:60">
                        <v:line id="shape_0" from="1139,1583" to="1390,158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1522" to="1139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,1522" to="1391,15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0,1584" to="125,158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5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8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5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2;top:1583;width:362;height:3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309;top:1533;width:299;height:42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5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、椭圆的离心率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定义：椭圆的焦距与长轴的比叫做</w:t>
      </w:r>
      <w:r>
        <w:rPr>
          <w:b/>
          <w:szCs w:val="21"/>
        </w:rPr>
        <w:t>椭圆的离心率</w:t>
      </w:r>
      <w:r>
        <w:rPr>
          <w:szCs w:val="21"/>
        </w:rPr>
        <w:t>，</w:t>
      </w:r>
      <w:r>
        <w:rPr>
          <w:b/>
          <w:szCs w:val="21"/>
        </w:rPr>
        <w:t>e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82712931" r:id="rId6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于</w:t>
      </w:r>
      <w:r>
        <w:rPr>
          <w:szCs w:val="21"/>
        </w:rPr>
        <w:t>a&gt;c&gt;0</w:t>
      </w:r>
      <w:r>
        <w:rPr>
          <w:szCs w:val="21"/>
        </w:rPr>
        <w:t>，所以离心率</w:t>
      </w:r>
      <w:r>
        <w:rPr>
          <w:szCs w:val="21"/>
        </w:rPr>
        <w:t>e</w:t>
      </w:r>
      <w:r>
        <w:rPr>
          <w:szCs w:val="21"/>
        </w:rPr>
        <w:t>的取值范围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</m:t>
        </m:r>
      </m:oMath>
    </w:p>
    <w:p>
      <w:pPr>
        <w:pStyle w:val="Normal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e</w:t>
      </w:r>
      <w:r>
        <w:rPr>
          <w:szCs w:val="21"/>
        </w:rPr>
        <w:t>越接近</w:t>
      </w:r>
      <w:r>
        <w:rPr>
          <w:szCs w:val="21"/>
        </w:rPr>
        <w:t>1</w:t>
      </w:r>
      <w:r>
        <w:rPr>
          <w:szCs w:val="21"/>
        </w:rPr>
        <w:t>，则</w:t>
      </w:r>
      <w:r>
        <w:rPr>
          <w:szCs w:val="21"/>
        </w:rPr>
        <w:t>c</w:t>
      </w:r>
      <w:r>
        <w:rPr>
          <w:szCs w:val="21"/>
        </w:rPr>
        <w:t>越接近</w:t>
      </w:r>
      <w:r>
        <w:rPr>
          <w:szCs w:val="21"/>
        </w:rPr>
        <w:t>a</w:t>
      </w:r>
      <w:r>
        <w:rPr>
          <w:szCs w:val="21"/>
        </w:rPr>
        <w:t>，从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越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szCs w:val="21"/>
        </w:rPr>
        <w:t>，因而椭圆越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Normal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t>e</w:t>
      </w:r>
      <w:r>
        <w:rPr>
          <w:szCs w:val="21"/>
        </w:rPr>
        <w:t>越接近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szCs w:val="21"/>
        </w:rPr>
        <w:t>c</w:t>
      </w:r>
      <w:r>
        <w:rPr>
          <w:szCs w:val="21"/>
        </w:rPr>
        <w:t>越接近</w:t>
      </w:r>
      <w:r>
        <w:rPr>
          <w:szCs w:val="21"/>
        </w:rPr>
        <w:t>0</w:t>
      </w:r>
      <w:r>
        <w:rPr>
          <w:szCs w:val="21"/>
        </w:rPr>
        <w:t>，从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越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szCs w:val="21"/>
        </w:rPr>
        <w:t>，因而椭圆越接近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及时反馈</w:t>
      </w:r>
      <w:r>
        <w:rPr>
          <w:szCs w:val="21"/>
        </w:rPr>
        <w:t>：</w:t>
      </w:r>
      <w:r>
        <w:rPr>
          <w:b/>
          <w:bCs/>
          <w:szCs w:val="21"/>
        </w:rPr>
        <w:t>求下列椭圆的离心率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szCs w:val="21"/>
        </w:rPr>
        <w:object w:dxaOrig="1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7.8pt;width:58pt;height:3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35720913" r:id="rId8"/>
        </w:object>
        <w:object w:dxaOrig="1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9pt;margin-top:7.8pt;width:58pt;height:3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85925010" r:id="rId10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                              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面把焦点在</w:t>
      </w:r>
      <w:r>
        <w:rPr>
          <w:szCs w:val="21"/>
        </w:rPr>
        <w:t>x</w:t>
      </w:r>
      <w:r>
        <w:rPr>
          <w:szCs w:val="21"/>
        </w:rPr>
        <w:t>轴和在</w:t>
      </w:r>
      <w:r>
        <w:rPr>
          <w:szCs w:val="21"/>
        </w:rPr>
        <w:t>y</w:t>
      </w:r>
      <w:r>
        <w:rPr>
          <w:szCs w:val="21"/>
        </w:rPr>
        <w:t>轴上的两种标准方程的几何性质作以比较：</w:t>
      </w:r>
    </w:p>
    <w:tbl>
      <w:tblPr>
        <w:tblW w:w="7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90"/>
        <w:gridCol w:w="2920"/>
      </w:tblGrid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标准方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1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形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79400</wp:posOffset>
                      </wp:positionV>
                      <wp:extent cx="1823085" cy="993775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040" cy="993600"/>
                                <a:chOff x="0" y="0"/>
                                <a:chExt cx="1823040" cy="99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0280"/>
                                  <a:ext cx="17982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668240" cy="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1760" y="0"/>
                                    <a:ext cx="136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51">
                                        <a:moveTo>
                                          <a:pt x="0" y="51"/>
                                        </a:moveTo>
                                        <a:lnTo>
                                          <a:pt x="218" y="2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1720" y="559440"/>
                                  <a:ext cx="6912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586800"/>
                                  <a:ext cx="738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713960" cy="99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6120"/>
                                    <a:ext cx="1475280" cy="49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270">
                                        <a:moveTo>
                                          <a:pt x="516" y="135"/>
                                        </a:moveTo>
                                        <a:lnTo>
                                          <a:pt x="516" y="138"/>
                                        </a:lnTo>
                                        <a:lnTo>
                                          <a:pt x="516" y="141"/>
                                        </a:lnTo>
                                        <a:lnTo>
                                          <a:pt x="515" y="144"/>
                                        </a:lnTo>
                                        <a:lnTo>
                                          <a:pt x="515" y="147"/>
                                        </a:lnTo>
                                        <a:lnTo>
                                          <a:pt x="514" y="150"/>
                                        </a:lnTo>
                                        <a:lnTo>
                                          <a:pt x="514" y="153"/>
                                        </a:lnTo>
                                        <a:lnTo>
                                          <a:pt x="513" y="156"/>
                                        </a:lnTo>
                                        <a:lnTo>
                                          <a:pt x="512" y="159"/>
                                        </a:lnTo>
                                        <a:lnTo>
                                          <a:pt x="511" y="162"/>
                                        </a:lnTo>
                                        <a:lnTo>
                                          <a:pt x="510" y="165"/>
                                        </a:lnTo>
                                        <a:lnTo>
                                          <a:pt x="508" y="168"/>
                                        </a:lnTo>
                                        <a:lnTo>
                                          <a:pt x="507" y="170"/>
                                        </a:lnTo>
                                        <a:lnTo>
                                          <a:pt x="505" y="173"/>
                                        </a:lnTo>
                                        <a:lnTo>
                                          <a:pt x="504" y="176"/>
                                        </a:lnTo>
                                        <a:lnTo>
                                          <a:pt x="502" y="179"/>
                                        </a:lnTo>
                                        <a:lnTo>
                                          <a:pt x="500" y="182"/>
                                        </a:lnTo>
                                        <a:lnTo>
                                          <a:pt x="498" y="184"/>
                                        </a:lnTo>
                                        <a:lnTo>
                                          <a:pt x="496" y="187"/>
                                        </a:lnTo>
                                        <a:lnTo>
                                          <a:pt x="494" y="190"/>
                                        </a:lnTo>
                                        <a:lnTo>
                                          <a:pt x="491" y="192"/>
                                        </a:lnTo>
                                        <a:lnTo>
                                          <a:pt x="489" y="195"/>
                                        </a:lnTo>
                                        <a:lnTo>
                                          <a:pt x="486" y="197"/>
                                        </a:lnTo>
                                        <a:lnTo>
                                          <a:pt x="484" y="200"/>
                                        </a:lnTo>
                                        <a:lnTo>
                                          <a:pt x="481" y="202"/>
                                        </a:lnTo>
                                        <a:lnTo>
                                          <a:pt x="478" y="205"/>
                                        </a:lnTo>
                                        <a:lnTo>
                                          <a:pt x="476" y="207"/>
                                        </a:lnTo>
                                        <a:lnTo>
                                          <a:pt x="473" y="210"/>
                                        </a:lnTo>
                                        <a:lnTo>
                                          <a:pt x="470" y="212"/>
                                        </a:lnTo>
                                        <a:lnTo>
                                          <a:pt x="467" y="214"/>
                                        </a:lnTo>
                                        <a:lnTo>
                                          <a:pt x="464" y="216"/>
                                        </a:lnTo>
                                        <a:lnTo>
                                          <a:pt x="460" y="218"/>
                                        </a:lnTo>
                                        <a:lnTo>
                                          <a:pt x="457" y="221"/>
                                        </a:lnTo>
                                        <a:lnTo>
                                          <a:pt x="454" y="223"/>
                                        </a:lnTo>
                                        <a:lnTo>
                                          <a:pt x="450" y="225"/>
                                        </a:lnTo>
                                        <a:lnTo>
                                          <a:pt x="447" y="227"/>
                                        </a:lnTo>
                                        <a:lnTo>
                                          <a:pt x="444" y="228"/>
                                        </a:lnTo>
                                        <a:lnTo>
                                          <a:pt x="440" y="230"/>
                                        </a:lnTo>
                                        <a:lnTo>
                                          <a:pt x="437" y="232"/>
                                        </a:lnTo>
                                        <a:lnTo>
                                          <a:pt x="433" y="234"/>
                                        </a:lnTo>
                                        <a:lnTo>
                                          <a:pt x="429" y="236"/>
                                        </a:lnTo>
                                        <a:lnTo>
                                          <a:pt x="426" y="237"/>
                                        </a:lnTo>
                                        <a:lnTo>
                                          <a:pt x="422" y="239"/>
                                        </a:lnTo>
                                        <a:lnTo>
                                          <a:pt x="418" y="240"/>
                                        </a:lnTo>
                                        <a:lnTo>
                                          <a:pt x="415" y="242"/>
                                        </a:lnTo>
                                        <a:lnTo>
                                          <a:pt x="411" y="243"/>
                                        </a:lnTo>
                                        <a:lnTo>
                                          <a:pt x="407" y="245"/>
                                        </a:lnTo>
                                        <a:lnTo>
                                          <a:pt x="403" y="246"/>
                                        </a:lnTo>
                                        <a:lnTo>
                                          <a:pt x="399" y="248"/>
                                        </a:lnTo>
                                        <a:lnTo>
                                          <a:pt x="396" y="249"/>
                                        </a:lnTo>
                                        <a:lnTo>
                                          <a:pt x="392" y="250"/>
                                        </a:lnTo>
                                        <a:lnTo>
                                          <a:pt x="388" y="251"/>
                                        </a:lnTo>
                                        <a:lnTo>
                                          <a:pt x="384" y="252"/>
                                        </a:lnTo>
                                        <a:lnTo>
                                          <a:pt x="380" y="254"/>
                                        </a:lnTo>
                                        <a:lnTo>
                                          <a:pt x="376" y="255"/>
                                        </a:lnTo>
                                        <a:lnTo>
                                          <a:pt x="373" y="256"/>
                                        </a:lnTo>
                                        <a:lnTo>
                                          <a:pt x="369" y="257"/>
                                        </a:lnTo>
                                        <a:lnTo>
                                          <a:pt x="365" y="257"/>
                                        </a:lnTo>
                                        <a:lnTo>
                                          <a:pt x="361" y="258"/>
                                        </a:lnTo>
                                        <a:lnTo>
                                          <a:pt x="357" y="259"/>
                                        </a:lnTo>
                                        <a:lnTo>
                                          <a:pt x="353" y="260"/>
                                        </a:lnTo>
                                        <a:lnTo>
                                          <a:pt x="350" y="261"/>
                                        </a:lnTo>
                                        <a:lnTo>
                                          <a:pt x="346" y="262"/>
                                        </a:lnTo>
                                        <a:lnTo>
                                          <a:pt x="342" y="262"/>
                                        </a:lnTo>
                                        <a:lnTo>
                                          <a:pt x="338" y="263"/>
                                        </a:lnTo>
                                        <a:lnTo>
                                          <a:pt x="335" y="264"/>
                                        </a:lnTo>
                                        <a:lnTo>
                                          <a:pt x="331" y="264"/>
                                        </a:lnTo>
                                        <a:lnTo>
                                          <a:pt x="327" y="265"/>
                                        </a:lnTo>
                                        <a:lnTo>
                                          <a:pt x="324" y="265"/>
                                        </a:lnTo>
                                        <a:lnTo>
                                          <a:pt x="320" y="266"/>
                                        </a:lnTo>
                                        <a:lnTo>
                                          <a:pt x="316" y="266"/>
                                        </a:lnTo>
                                        <a:lnTo>
                                          <a:pt x="313" y="267"/>
                                        </a:lnTo>
                                        <a:lnTo>
                                          <a:pt x="309" y="267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302" y="268"/>
                                        </a:lnTo>
                                        <a:lnTo>
                                          <a:pt x="299" y="268"/>
                                        </a:lnTo>
                                        <a:lnTo>
                                          <a:pt x="295" y="268"/>
                                        </a:lnTo>
                                        <a:lnTo>
                                          <a:pt x="292" y="268"/>
                                        </a:lnTo>
                                        <a:lnTo>
                                          <a:pt x="288" y="269"/>
                                        </a:lnTo>
                                        <a:lnTo>
                                          <a:pt x="285" y="269"/>
                                        </a:lnTo>
                                        <a:lnTo>
                                          <a:pt x="281" y="269"/>
                                        </a:lnTo>
                                        <a:lnTo>
                                          <a:pt x="278" y="269"/>
                                        </a:lnTo>
                                        <a:lnTo>
                                          <a:pt x="275" y="269"/>
                                        </a:lnTo>
                                        <a:lnTo>
                                          <a:pt x="272" y="269"/>
                                        </a:lnTo>
                                        <a:lnTo>
                                          <a:pt x="268" y="269"/>
                                        </a:lnTo>
                                        <a:lnTo>
                                          <a:pt x="265" y="270"/>
                                        </a:lnTo>
                                        <a:lnTo>
                                          <a:pt x="262" y="270"/>
                                        </a:lnTo>
                                        <a:lnTo>
                                          <a:pt x="259" y="270"/>
                                        </a:lnTo>
                                        <a:lnTo>
                                          <a:pt x="256" y="270"/>
                                        </a:lnTo>
                                        <a:lnTo>
                                          <a:pt x="253" y="270"/>
                                        </a:lnTo>
                                        <a:lnTo>
                                          <a:pt x="250" y="270"/>
                                        </a:lnTo>
                                        <a:lnTo>
                                          <a:pt x="247" y="269"/>
                                        </a:lnTo>
                                        <a:lnTo>
                                          <a:pt x="244" y="269"/>
                                        </a:lnTo>
                                        <a:lnTo>
                                          <a:pt x="241" y="269"/>
                                        </a:lnTo>
                                        <a:lnTo>
                                          <a:pt x="238" y="269"/>
                                        </a:lnTo>
                                        <a:lnTo>
                                          <a:pt x="235" y="269"/>
                                        </a:lnTo>
                                        <a:lnTo>
                                          <a:pt x="232" y="269"/>
                                        </a:lnTo>
                                        <a:lnTo>
                                          <a:pt x="229" y="269"/>
                                        </a:lnTo>
                                        <a:lnTo>
                                          <a:pt x="227" y="269"/>
                                        </a:lnTo>
                                        <a:lnTo>
                                          <a:pt x="224" y="268"/>
                                        </a:lnTo>
                                        <a:lnTo>
                                          <a:pt x="221" y="268"/>
                                        </a:lnTo>
                                        <a:lnTo>
                                          <a:pt x="218" y="268"/>
                                        </a:lnTo>
                                        <a:lnTo>
                                          <a:pt x="216" y="268"/>
                                        </a:lnTo>
                                        <a:lnTo>
                                          <a:pt x="213" y="268"/>
                                        </a:lnTo>
                                        <a:lnTo>
                                          <a:pt x="211" y="267"/>
                                        </a:lnTo>
                                        <a:lnTo>
                                          <a:pt x="208" y="267"/>
                                        </a:lnTo>
                                        <a:lnTo>
                                          <a:pt x="205" y="267"/>
                                        </a:lnTo>
                                        <a:lnTo>
                                          <a:pt x="203" y="266"/>
                                        </a:lnTo>
                                        <a:lnTo>
                                          <a:pt x="200" y="266"/>
                                        </a:lnTo>
                                        <a:lnTo>
                                          <a:pt x="198" y="266"/>
                                        </a:lnTo>
                                        <a:lnTo>
                                          <a:pt x="196" y="266"/>
                                        </a:lnTo>
                                        <a:lnTo>
                                          <a:pt x="193" y="265"/>
                                        </a:lnTo>
                                        <a:lnTo>
                                          <a:pt x="191" y="265"/>
                                        </a:lnTo>
                                        <a:lnTo>
                                          <a:pt x="189" y="265"/>
                                        </a:lnTo>
                                        <a:lnTo>
                                          <a:pt x="186" y="264"/>
                                        </a:lnTo>
                                        <a:lnTo>
                                          <a:pt x="184" y="264"/>
                                        </a:lnTo>
                                        <a:lnTo>
                                          <a:pt x="182" y="264"/>
                                        </a:lnTo>
                                        <a:lnTo>
                                          <a:pt x="180" y="263"/>
                                        </a:lnTo>
                                        <a:lnTo>
                                          <a:pt x="177" y="263"/>
                                        </a:lnTo>
                                        <a:lnTo>
                                          <a:pt x="175" y="262"/>
                                        </a:lnTo>
                                        <a:lnTo>
                                          <a:pt x="173" y="262"/>
                                        </a:lnTo>
                                        <a:lnTo>
                                          <a:pt x="171" y="262"/>
                                        </a:lnTo>
                                        <a:lnTo>
                                          <a:pt x="169" y="261"/>
                                        </a:lnTo>
                                        <a:lnTo>
                                          <a:pt x="167" y="261"/>
                                        </a:lnTo>
                                        <a:lnTo>
                                          <a:pt x="165" y="261"/>
                                        </a:lnTo>
                                        <a:lnTo>
                                          <a:pt x="163" y="260"/>
                                        </a:lnTo>
                                        <a:lnTo>
                                          <a:pt x="161" y="260"/>
                                        </a:lnTo>
                                        <a:lnTo>
                                          <a:pt x="159" y="259"/>
                                        </a:lnTo>
                                        <a:lnTo>
                                          <a:pt x="157" y="259"/>
                                        </a:lnTo>
                                        <a:lnTo>
                                          <a:pt x="155" y="258"/>
                                        </a:lnTo>
                                        <a:lnTo>
                                          <a:pt x="153" y="258"/>
                                        </a:lnTo>
                                        <a:lnTo>
                                          <a:pt x="151" y="258"/>
                                        </a:lnTo>
                                        <a:lnTo>
                                          <a:pt x="150" y="257"/>
                                        </a:lnTo>
                                        <a:lnTo>
                                          <a:pt x="148" y="257"/>
                                        </a:lnTo>
                                        <a:lnTo>
                                          <a:pt x="146" y="256"/>
                                        </a:lnTo>
                                        <a:lnTo>
                                          <a:pt x="144" y="256"/>
                                        </a:lnTo>
                                        <a:lnTo>
                                          <a:pt x="143" y="255"/>
                                        </a:lnTo>
                                        <a:lnTo>
                                          <a:pt x="141" y="255"/>
                                        </a:lnTo>
                                        <a:lnTo>
                                          <a:pt x="139" y="254"/>
                                        </a:lnTo>
                                        <a:lnTo>
                                          <a:pt x="138" y="254"/>
                                        </a:lnTo>
                                        <a:lnTo>
                                          <a:pt x="136" y="254"/>
                                        </a:lnTo>
                                        <a:lnTo>
                                          <a:pt x="134" y="253"/>
                                        </a:lnTo>
                                        <a:lnTo>
                                          <a:pt x="133" y="253"/>
                                        </a:lnTo>
                                        <a:lnTo>
                                          <a:pt x="131" y="252"/>
                                        </a:lnTo>
                                        <a:lnTo>
                                          <a:pt x="130" y="252"/>
                                        </a:lnTo>
                                        <a:lnTo>
                                          <a:pt x="128" y="251"/>
                                        </a:lnTo>
                                        <a:lnTo>
                                          <a:pt x="126" y="251"/>
                                        </a:lnTo>
                                        <a:lnTo>
                                          <a:pt x="125" y="250"/>
                                        </a:lnTo>
                                        <a:lnTo>
                                          <a:pt x="123" y="250"/>
                                        </a:lnTo>
                                        <a:lnTo>
                                          <a:pt x="122" y="249"/>
                                        </a:lnTo>
                                        <a:lnTo>
                                          <a:pt x="121" y="249"/>
                                        </a:lnTo>
                                        <a:lnTo>
                                          <a:pt x="119" y="248"/>
                                        </a:lnTo>
                                        <a:lnTo>
                                          <a:pt x="118" y="248"/>
                                        </a:lnTo>
                                        <a:lnTo>
                                          <a:pt x="116" y="247"/>
                                        </a:lnTo>
                                        <a:lnTo>
                                          <a:pt x="115" y="247"/>
                                        </a:lnTo>
                                        <a:lnTo>
                                          <a:pt x="114" y="247"/>
                                        </a:lnTo>
                                        <a:lnTo>
                                          <a:pt x="112" y="246"/>
                                        </a:lnTo>
                                        <a:lnTo>
                                          <a:pt x="111" y="246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08" y="245"/>
                                        </a:lnTo>
                                        <a:lnTo>
                                          <a:pt x="107" y="244"/>
                                        </a:lnTo>
                                        <a:lnTo>
                                          <a:pt x="106" y="244"/>
                                        </a:lnTo>
                                        <a:lnTo>
                                          <a:pt x="105" y="243"/>
                                        </a:lnTo>
                                        <a:lnTo>
                                          <a:pt x="103" y="243"/>
                                        </a:lnTo>
                                        <a:lnTo>
                                          <a:pt x="102" y="242"/>
                                        </a:lnTo>
                                        <a:lnTo>
                                          <a:pt x="101" y="242"/>
                                        </a:lnTo>
                                        <a:lnTo>
                                          <a:pt x="100" y="241"/>
                                        </a:lnTo>
                                        <a:lnTo>
                                          <a:pt x="99" y="241"/>
                                        </a:lnTo>
                                        <a:lnTo>
                                          <a:pt x="98" y="240"/>
                                        </a:lnTo>
                                        <a:lnTo>
                                          <a:pt x="96" y="240"/>
                                        </a:lnTo>
                                        <a:lnTo>
                                          <a:pt x="95" y="239"/>
                                        </a:lnTo>
                                        <a:lnTo>
                                          <a:pt x="94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92" y="238"/>
                                        </a:lnTo>
                                        <a:lnTo>
                                          <a:pt x="91" y="238"/>
                                        </a:lnTo>
                                        <a:lnTo>
                                          <a:pt x="90" y="237"/>
                                        </a:lnTo>
                                        <a:lnTo>
                                          <a:pt x="89" y="237"/>
                                        </a:lnTo>
                                        <a:lnTo>
                                          <a:pt x="88" y="236"/>
                                        </a:lnTo>
                                        <a:lnTo>
                                          <a:pt x="87" y="236"/>
                                        </a:lnTo>
                                        <a:lnTo>
                                          <a:pt x="86" y="235"/>
                                        </a:lnTo>
                                        <a:lnTo>
                                          <a:pt x="85" y="235"/>
                                        </a:lnTo>
                                        <a:lnTo>
                                          <a:pt x="84" y="234"/>
                                        </a:lnTo>
                                        <a:lnTo>
                                          <a:pt x="83" y="234"/>
                                        </a:lnTo>
                                        <a:lnTo>
                                          <a:pt x="82" y="233"/>
                                        </a:lnTo>
                                        <a:lnTo>
                                          <a:pt x="81" y="233"/>
                                        </a:lnTo>
                                        <a:lnTo>
                                          <a:pt x="80" y="232"/>
                                        </a:lnTo>
                                        <a:lnTo>
                                          <a:pt x="79" y="232"/>
                                        </a:lnTo>
                                        <a:lnTo>
                                          <a:pt x="78" y="231"/>
                                        </a:lnTo>
                                        <a:lnTo>
                                          <a:pt x="77" y="231"/>
                                        </a:lnTo>
                                        <a:lnTo>
                                          <a:pt x="76" y="231"/>
                                        </a:lnTo>
                                        <a:lnTo>
                                          <a:pt x="76" y="230"/>
                                        </a:lnTo>
                                        <a:lnTo>
                                          <a:pt x="75" y="230"/>
                                        </a:lnTo>
                                        <a:lnTo>
                                          <a:pt x="74" y="229"/>
                                        </a:lnTo>
                                        <a:lnTo>
                                          <a:pt x="73" y="229"/>
                                        </a:lnTo>
                                        <a:lnTo>
                                          <a:pt x="72" y="228"/>
                                        </a:lnTo>
                                        <a:lnTo>
                                          <a:pt x="71" y="228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70" y="227"/>
                                        </a:lnTo>
                                        <a:lnTo>
                                          <a:pt x="69" y="227"/>
                                        </a:lnTo>
                                        <a:lnTo>
                                          <a:pt x="68" y="226"/>
                                        </a:lnTo>
                                        <a:lnTo>
                                          <a:pt x="67" y="226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66" y="225"/>
                                        </a:lnTo>
                                        <a:lnTo>
                                          <a:pt x="65" y="224"/>
                                        </a:lnTo>
                                        <a:lnTo>
                                          <a:pt x="64" y="224"/>
                                        </a:lnTo>
                                        <a:lnTo>
                                          <a:pt x="64" y="223"/>
                                        </a:lnTo>
                                        <a:lnTo>
                                          <a:pt x="63" y="223"/>
                                        </a:lnTo>
                                        <a:lnTo>
                                          <a:pt x="62" y="223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1" y="222"/>
                                        </a:lnTo>
                                        <a:lnTo>
                                          <a:pt x="60" y="221"/>
                                        </a:lnTo>
                                        <a:lnTo>
                                          <a:pt x="59" y="221"/>
                                        </a:lnTo>
                                        <a:lnTo>
                                          <a:pt x="59" y="220"/>
                                        </a:lnTo>
                                        <a:lnTo>
                                          <a:pt x="58" y="220"/>
                                        </a:lnTo>
                                        <a:lnTo>
                                          <a:pt x="57" y="220"/>
                                        </a:lnTo>
                                        <a:lnTo>
                                          <a:pt x="57" y="219"/>
                                        </a:lnTo>
                                        <a:lnTo>
                                          <a:pt x="56" y="219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4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2" y="216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0" y="215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9" y="214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8" y="213"/>
                                        </a:lnTo>
                                        <a:lnTo>
                                          <a:pt x="47" y="213"/>
                                        </a:lnTo>
                                        <a:lnTo>
                                          <a:pt x="47" y="212"/>
                                        </a:lnTo>
                                        <a:lnTo>
                                          <a:pt x="46" y="212"/>
                                        </a:lnTo>
                                        <a:lnTo>
                                          <a:pt x="46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5" y="211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4" y="210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42" y="209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1" y="208"/>
                                        </a:lnTo>
                                        <a:lnTo>
                                          <a:pt x="41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40" y="207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9" y="206"/>
                                        </a:lnTo>
                                        <a:lnTo>
                                          <a:pt x="38" y="206"/>
                                        </a:lnTo>
                                        <a:lnTo>
                                          <a:pt x="38" y="205"/>
                                        </a:lnTo>
                                        <a:lnTo>
                                          <a:pt x="37" y="205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7" y="204"/>
                                        </a:lnTo>
                                        <a:lnTo>
                                          <a:pt x="36" y="204"/>
                                        </a:lnTo>
                                        <a:lnTo>
                                          <a:pt x="36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3"/>
                                        </a:lnTo>
                                        <a:lnTo>
                                          <a:pt x="35" y="202"/>
                                        </a:lnTo>
                                        <a:lnTo>
                                          <a:pt x="34" y="202"/>
                                        </a:lnTo>
                                        <a:lnTo>
                                          <a:pt x="34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1"/>
                                        </a:lnTo>
                                        <a:lnTo>
                                          <a:pt x="33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2" y="200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1" y="199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8"/>
                                        </a:lnTo>
                                        <a:lnTo>
                                          <a:pt x="30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7"/>
                                        </a:lnTo>
                                        <a:lnTo>
                                          <a:pt x="29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6"/>
                                        </a:lnTo>
                                        <a:lnTo>
                                          <a:pt x="28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5"/>
                                        </a:lnTo>
                                        <a:lnTo>
                                          <a:pt x="27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4"/>
                                        </a:lnTo>
                                        <a:lnTo>
                                          <a:pt x="26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3"/>
                                        </a:lnTo>
                                        <a:lnTo>
                                          <a:pt x="25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2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4" y="191"/>
                                        </a:lnTo>
                                        <a:lnTo>
                                          <a:pt x="23" y="191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3" y="190"/>
                                        </a:lnTo>
                                        <a:lnTo>
                                          <a:pt x="22" y="190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2" y="189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1" y="188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6"/>
                                        </a:lnTo>
                                        <a:lnTo>
                                          <a:pt x="19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5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8" y="184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3"/>
                                        </a:lnTo>
                                        <a:lnTo>
                                          <a:pt x="17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6" y="181"/>
                                        </a:lnTo>
                                        <a:lnTo>
                                          <a:pt x="15" y="181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80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9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4" y="178"/>
                                        </a:lnTo>
                                        <a:lnTo>
                                          <a:pt x="13" y="178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7"/>
                                        </a:lnTo>
                                        <a:lnTo>
                                          <a:pt x="13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6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2" y="175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4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1" y="173"/>
                                        </a:lnTo>
                                        <a:lnTo>
                                          <a:pt x="10" y="173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2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10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1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9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9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8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8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6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4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3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2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1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5" y="160"/>
                                        </a:lnTo>
                                        <a:lnTo>
                                          <a:pt x="4" y="160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9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4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7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6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5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3" y="154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2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1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9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6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4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1" y="14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9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1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0" y="128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7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3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2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1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9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8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2" y="117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6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5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3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2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1"/>
                                        </a:lnTo>
                                        <a:lnTo>
                                          <a:pt x="4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9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5" y="108"/>
                                        </a:lnTo>
                                        <a:lnTo>
                                          <a:pt x="6" y="108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7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6"/>
                                        </a:lnTo>
                                        <a:lnTo>
                                          <a:pt x="6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5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4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3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2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8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9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7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1" y="96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5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13" y="94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3"/>
                                        </a:lnTo>
                                        <a:lnTo>
                                          <a:pt x="13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6" y="88"/>
                                        </a:lnTo>
                                        <a:lnTo>
                                          <a:pt x="17" y="88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8" y="85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20" y="84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8" y="75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9" y="74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30" y="73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0" y="72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2" y="70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34" y="69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41" y="63"/>
                                        </a:lnTo>
                                        <a:lnTo>
                                          <a:pt x="41" y="62"/>
                                        </a:lnTo>
                                        <a:lnTo>
                                          <a:pt x="42" y="62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7" y="58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49" y="56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1" y="55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8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49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1" y="48"/>
                                        </a:lnTo>
                                        <a:lnTo>
                                          <a:pt x="62" y="47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7" y="45"/>
                                        </a:lnTo>
                                        <a:lnTo>
                                          <a:pt x="67" y="44"/>
                                        </a:lnTo>
                                        <a:lnTo>
                                          <a:pt x="68" y="44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73" y="41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6" y="40"/>
                                        </a:lnTo>
                                        <a:lnTo>
                                          <a:pt x="76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3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9" y="33"/>
                                        </a:lnTo>
                                        <a:lnTo>
                                          <a:pt x="90" y="33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92" y="3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94" y="31"/>
                                        </a:lnTo>
                                        <a:lnTo>
                                          <a:pt x="95" y="31"/>
                                        </a:lnTo>
                                        <a:lnTo>
                                          <a:pt x="96" y="30"/>
                                        </a:lnTo>
                                        <a:lnTo>
                                          <a:pt x="98" y="30"/>
                                        </a:lnTo>
                                        <a:lnTo>
                                          <a:pt x="99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2" y="28"/>
                                        </a:lnTo>
                                        <a:lnTo>
                                          <a:pt x="103" y="27"/>
                                        </a:lnTo>
                                        <a:lnTo>
                                          <a:pt x="105" y="27"/>
                                        </a:lnTo>
                                        <a:lnTo>
                                          <a:pt x="106" y="26"/>
                                        </a:lnTo>
                                        <a:lnTo>
                                          <a:pt x="107" y="26"/>
                                        </a:lnTo>
                                        <a:lnTo>
                                          <a:pt x="108" y="25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14" y="23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16" y="23"/>
                                        </a:lnTo>
                                        <a:lnTo>
                                          <a:pt x="118" y="22"/>
                                        </a:lnTo>
                                        <a:lnTo>
                                          <a:pt x="119" y="22"/>
                                        </a:lnTo>
                                        <a:lnTo>
                                          <a:pt x="121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3" y="20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6" y="19"/>
                                        </a:lnTo>
                                        <a:lnTo>
                                          <a:pt x="128" y="19"/>
                                        </a:lnTo>
                                        <a:lnTo>
                                          <a:pt x="130" y="18"/>
                                        </a:lnTo>
                                        <a:lnTo>
                                          <a:pt x="131" y="18"/>
                                        </a:lnTo>
                                        <a:lnTo>
                                          <a:pt x="133" y="17"/>
                                        </a:lnTo>
                                        <a:lnTo>
                                          <a:pt x="134" y="17"/>
                                        </a:lnTo>
                                        <a:lnTo>
                                          <a:pt x="136" y="16"/>
                                        </a:lnTo>
                                        <a:lnTo>
                                          <a:pt x="138" y="16"/>
                                        </a:lnTo>
                                        <a:lnTo>
                                          <a:pt x="139" y="16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3" y="15"/>
                                        </a:lnTo>
                                        <a:lnTo>
                                          <a:pt x="144" y="14"/>
                                        </a:lnTo>
                                        <a:lnTo>
                                          <a:pt x="146" y="14"/>
                                        </a:lnTo>
                                        <a:lnTo>
                                          <a:pt x="148" y="13"/>
                                        </a:lnTo>
                                        <a:lnTo>
                                          <a:pt x="150" y="13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53" y="12"/>
                                        </a:lnTo>
                                        <a:lnTo>
                                          <a:pt x="155" y="12"/>
                                        </a:lnTo>
                                        <a:lnTo>
                                          <a:pt x="157" y="11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161" y="10"/>
                                        </a:lnTo>
                                        <a:lnTo>
                                          <a:pt x="163" y="10"/>
                                        </a:lnTo>
                                        <a:lnTo>
                                          <a:pt x="165" y="9"/>
                                        </a:lnTo>
                                        <a:lnTo>
                                          <a:pt x="167" y="9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1" y="8"/>
                                        </a:lnTo>
                                        <a:lnTo>
                                          <a:pt x="173" y="8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177" y="7"/>
                                        </a:lnTo>
                                        <a:lnTo>
                                          <a:pt x="180" y="7"/>
                                        </a:lnTo>
                                        <a:lnTo>
                                          <a:pt x="182" y="6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86" y="6"/>
                                        </a:lnTo>
                                        <a:lnTo>
                                          <a:pt x="189" y="5"/>
                                        </a:lnTo>
                                        <a:lnTo>
                                          <a:pt x="191" y="5"/>
                                        </a:lnTo>
                                        <a:lnTo>
                                          <a:pt x="193" y="5"/>
                                        </a:lnTo>
                                        <a:lnTo>
                                          <a:pt x="196" y="4"/>
                                        </a:lnTo>
                                        <a:lnTo>
                                          <a:pt x="198" y="4"/>
                                        </a:lnTo>
                                        <a:lnTo>
                                          <a:pt x="200" y="4"/>
                                        </a:lnTo>
                                        <a:lnTo>
                                          <a:pt x="203" y="4"/>
                                        </a:lnTo>
                                        <a:lnTo>
                                          <a:pt x="205" y="3"/>
                                        </a:lnTo>
                                        <a:lnTo>
                                          <a:pt x="208" y="3"/>
                                        </a:lnTo>
                                        <a:lnTo>
                                          <a:pt x="211" y="3"/>
                                        </a:lnTo>
                                        <a:lnTo>
                                          <a:pt x="213" y="2"/>
                                        </a:lnTo>
                                        <a:lnTo>
                                          <a:pt x="216" y="2"/>
                                        </a:lnTo>
                                        <a:lnTo>
                                          <a:pt x="21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24" y="2"/>
                                        </a:lnTo>
                                        <a:lnTo>
                                          <a:pt x="227" y="1"/>
                                        </a:lnTo>
                                        <a:lnTo>
                                          <a:pt x="229" y="1"/>
                                        </a:lnTo>
                                        <a:lnTo>
                                          <a:pt x="232" y="1"/>
                                        </a:lnTo>
                                        <a:lnTo>
                                          <a:pt x="235" y="1"/>
                                        </a:lnTo>
                                        <a:lnTo>
                                          <a:pt x="238" y="1"/>
                                        </a:lnTo>
                                        <a:lnTo>
                                          <a:pt x="241" y="1"/>
                                        </a:lnTo>
                                        <a:lnTo>
                                          <a:pt x="244" y="1"/>
                                        </a:lnTo>
                                        <a:lnTo>
                                          <a:pt x="247" y="1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53" y="0"/>
                                        </a:lnTo>
                                        <a:lnTo>
                                          <a:pt x="256" y="0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265" y="0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72" y="1"/>
                                        </a:lnTo>
                                        <a:lnTo>
                                          <a:pt x="275" y="1"/>
                                        </a:lnTo>
                                        <a:lnTo>
                                          <a:pt x="278" y="1"/>
                                        </a:lnTo>
                                        <a:lnTo>
                                          <a:pt x="281" y="1"/>
                                        </a:lnTo>
                                        <a:lnTo>
                                          <a:pt x="285" y="1"/>
                                        </a:lnTo>
                                        <a:lnTo>
                                          <a:pt x="288" y="1"/>
                                        </a:lnTo>
                                        <a:lnTo>
                                          <a:pt x="292" y="2"/>
                                        </a:lnTo>
                                        <a:lnTo>
                                          <a:pt x="295" y="2"/>
                                        </a:lnTo>
                                        <a:lnTo>
                                          <a:pt x="299" y="2"/>
                                        </a:lnTo>
                                        <a:lnTo>
                                          <a:pt x="302" y="2"/>
                                        </a:lnTo>
                                        <a:lnTo>
                                          <a:pt x="306" y="3"/>
                                        </a:lnTo>
                                        <a:lnTo>
                                          <a:pt x="309" y="3"/>
                                        </a:lnTo>
                                        <a:lnTo>
                                          <a:pt x="313" y="3"/>
                                        </a:lnTo>
                                        <a:lnTo>
                                          <a:pt x="316" y="4"/>
                                        </a:lnTo>
                                        <a:lnTo>
                                          <a:pt x="320" y="4"/>
                                        </a:lnTo>
                                        <a:lnTo>
                                          <a:pt x="324" y="5"/>
                                        </a:lnTo>
                                        <a:lnTo>
                                          <a:pt x="327" y="5"/>
                                        </a:lnTo>
                                        <a:lnTo>
                                          <a:pt x="331" y="6"/>
                                        </a:lnTo>
                                        <a:lnTo>
                                          <a:pt x="335" y="6"/>
                                        </a:lnTo>
                                        <a:lnTo>
                                          <a:pt x="338" y="7"/>
                                        </a:lnTo>
                                        <a:lnTo>
                                          <a:pt x="342" y="8"/>
                                        </a:lnTo>
                                        <a:lnTo>
                                          <a:pt x="346" y="8"/>
                                        </a:lnTo>
                                        <a:lnTo>
                                          <a:pt x="350" y="9"/>
                                        </a:lnTo>
                                        <a:lnTo>
                                          <a:pt x="353" y="10"/>
                                        </a:lnTo>
                                        <a:lnTo>
                                          <a:pt x="357" y="11"/>
                                        </a:lnTo>
                                        <a:lnTo>
                                          <a:pt x="361" y="12"/>
                                        </a:lnTo>
                                        <a:lnTo>
                                          <a:pt x="365" y="13"/>
                                        </a:lnTo>
                                        <a:lnTo>
                                          <a:pt x="369" y="13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76" y="15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384" y="18"/>
                                        </a:lnTo>
                                        <a:lnTo>
                                          <a:pt x="388" y="19"/>
                                        </a:lnTo>
                                        <a:lnTo>
                                          <a:pt x="392" y="20"/>
                                        </a:lnTo>
                                        <a:lnTo>
                                          <a:pt x="396" y="21"/>
                                        </a:lnTo>
                                        <a:lnTo>
                                          <a:pt x="399" y="22"/>
                                        </a:lnTo>
                                        <a:lnTo>
                                          <a:pt x="403" y="24"/>
                                        </a:lnTo>
                                        <a:lnTo>
                                          <a:pt x="407" y="25"/>
                                        </a:lnTo>
                                        <a:lnTo>
                                          <a:pt x="411" y="27"/>
                                        </a:lnTo>
                                        <a:lnTo>
                                          <a:pt x="415" y="28"/>
                                        </a:lnTo>
                                        <a:lnTo>
                                          <a:pt x="418" y="30"/>
                                        </a:lnTo>
                                        <a:lnTo>
                                          <a:pt x="422" y="31"/>
                                        </a:lnTo>
                                        <a:lnTo>
                                          <a:pt x="426" y="33"/>
                                        </a:lnTo>
                                        <a:lnTo>
                                          <a:pt x="429" y="34"/>
                                        </a:lnTo>
                                        <a:lnTo>
                                          <a:pt x="433" y="36"/>
                                        </a:lnTo>
                                        <a:lnTo>
                                          <a:pt x="437" y="38"/>
                                        </a:lnTo>
                                        <a:lnTo>
                                          <a:pt x="440" y="40"/>
                                        </a:lnTo>
                                        <a:lnTo>
                                          <a:pt x="444" y="42"/>
                                        </a:lnTo>
                                        <a:lnTo>
                                          <a:pt x="447" y="43"/>
                                        </a:lnTo>
                                        <a:lnTo>
                                          <a:pt x="450" y="45"/>
                                        </a:lnTo>
                                        <a:lnTo>
                                          <a:pt x="454" y="47"/>
                                        </a:lnTo>
                                        <a:lnTo>
                                          <a:pt x="457" y="49"/>
                                        </a:lnTo>
                                        <a:lnTo>
                                          <a:pt x="460" y="52"/>
                                        </a:lnTo>
                                        <a:lnTo>
                                          <a:pt x="464" y="54"/>
                                        </a:lnTo>
                                        <a:lnTo>
                                          <a:pt x="467" y="56"/>
                                        </a:lnTo>
                                        <a:lnTo>
                                          <a:pt x="470" y="58"/>
                                        </a:lnTo>
                                        <a:lnTo>
                                          <a:pt x="473" y="60"/>
                                        </a:lnTo>
                                        <a:lnTo>
                                          <a:pt x="476" y="63"/>
                                        </a:lnTo>
                                        <a:lnTo>
                                          <a:pt x="478" y="65"/>
                                        </a:lnTo>
                                        <a:lnTo>
                                          <a:pt x="481" y="68"/>
                                        </a:lnTo>
                                        <a:lnTo>
                                          <a:pt x="484" y="70"/>
                                        </a:lnTo>
                                        <a:lnTo>
                                          <a:pt x="486" y="73"/>
                                        </a:lnTo>
                                        <a:lnTo>
                                          <a:pt x="489" y="75"/>
                                        </a:lnTo>
                                        <a:lnTo>
                                          <a:pt x="491" y="78"/>
                                        </a:lnTo>
                                        <a:lnTo>
                                          <a:pt x="494" y="80"/>
                                        </a:lnTo>
                                        <a:lnTo>
                                          <a:pt x="496" y="83"/>
                                        </a:lnTo>
                                        <a:lnTo>
                                          <a:pt x="498" y="86"/>
                                        </a:lnTo>
                                        <a:lnTo>
                                          <a:pt x="500" y="88"/>
                                        </a:lnTo>
                                        <a:lnTo>
                                          <a:pt x="502" y="91"/>
                                        </a:lnTo>
                                        <a:lnTo>
                                          <a:pt x="504" y="94"/>
                                        </a:lnTo>
                                        <a:lnTo>
                                          <a:pt x="505" y="97"/>
                                        </a:lnTo>
                                        <a:lnTo>
                                          <a:pt x="507" y="100"/>
                                        </a:lnTo>
                                        <a:lnTo>
                                          <a:pt x="508" y="102"/>
                                        </a:lnTo>
                                        <a:lnTo>
                                          <a:pt x="510" y="105"/>
                                        </a:lnTo>
                                        <a:lnTo>
                                          <a:pt x="511" y="108"/>
                                        </a:lnTo>
                                        <a:lnTo>
                                          <a:pt x="512" y="111"/>
                                        </a:lnTo>
                                        <a:lnTo>
                                          <a:pt x="513" y="114"/>
                                        </a:lnTo>
                                        <a:lnTo>
                                          <a:pt x="514" y="117"/>
                                        </a:lnTo>
                                        <a:lnTo>
                                          <a:pt x="514" y="120"/>
                                        </a:lnTo>
                                        <a:lnTo>
                                          <a:pt x="515" y="123"/>
                                        </a:lnTo>
                                        <a:lnTo>
                                          <a:pt x="515" y="126"/>
                                        </a:lnTo>
                                        <a:lnTo>
                                          <a:pt x="516" y="129"/>
                                        </a:lnTo>
                                        <a:lnTo>
                                          <a:pt x="516" y="132"/>
                                        </a:lnTo>
                                        <a:lnTo>
                                          <a:pt x="516" y="1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8840" y="46440"/>
                                    <a:ext cx="68760" cy="9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3120" y="74160"/>
                                      <a:ext cx="720" cy="8730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7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138">
                                          <a:moveTo>
                                            <a:pt x="97" y="138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97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14920" y="305280"/>
                                    <a:ext cx="870480" cy="21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c1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120" y="305280"/>
                                    <a:ext cx="190440" cy="214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c1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0120" y="0"/>
                                    <a:ext cx="10872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495360"/>
                                    <a:ext cx="12564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514440"/>
                                    <a:ext cx="12204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3560" y="519480"/>
                                    <a:ext cx="11988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3920" y="191160"/>
                                    <a:ext cx="17208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0760" y="482760"/>
                                    <a:ext cx="1332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22pt;width:143.55pt;height:78.2pt" coordorigin="28,440" coordsize="2871,1564">
                      <v:group id="shape_0" style="position:absolute;left:28;top:1275;width:2832;height:44">
                        <v:line id="shape_0" from="28,1296" to="2654,1296" stroked="t" o:allowincell="t" style="position:absolute">
                          <v:stroke color="black" weight="34920" joinstyle="miter" endcap="flat"/>
                          <v:fill o:detectmouseclick="t" on="false"/>
                          <w10:wrap type="none"/>
                        </v:line>
                        <v:shape id="shape_0" ID="未知" coordsize="218,51" path="m0,51l218,25l0,0l0,51xe" fillcolor="black" stroked="f" o:allowincell="t" style="position:absolute;left:2645;top:1275;width:214;height:4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82;top:1321;width:108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2;top:1364;width:115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;top:440;width:2700;height:1564">
                        <v:shape id="shape_0" ID="未知" coordsize="516,270" path="m516,135l516,138l516,141l515,144l515,147l514,150l514,153l513,156l512,159l511,162l510,165l508,168l507,170l505,173l504,176l502,179l500,182l498,184l496,187l494,190l491,192l489,195l486,197l484,200l481,202l478,205l476,207l473,210l470,212l467,214l464,216l460,218l457,221l454,223l450,225l447,227l444,228l440,230l437,232l433,234l429,236l426,237l422,239l418,240l415,242l411,243l407,245l403,246l399,248l396,249l392,250l388,251l384,252l380,254l376,255l373,256l369,257l365,257l361,258l357,259l353,260l350,261l346,262l342,262l338,263l335,264l331,264l327,265l324,265l320,266l316,266l313,267l309,267l306,267l302,268l299,268l295,268l292,268l288,269l285,269l281,269l278,269l275,269l272,269l268,269l265,270l262,270l259,270l256,270l253,270l250,270l247,269l244,269l241,269l238,269l235,269l232,269l229,269l227,269l224,268l221,268l218,268l216,268l213,268l211,267l208,267l205,267l203,266l200,266l198,266l196,266l193,265l191,265l189,265l186,264l184,264l182,264l180,263l177,263l175,262l173,262l171,262l169,261l167,261l165,261l163,260l161,260l159,259l157,259l155,258l153,258l151,258l150,257l148,257l146,256l144,256l143,255l141,255l139,254l138,254l136,254l134,253l133,253l131,252l130,252l128,251l126,251l125,250l123,250l122,249l121,249l119,248l118,248l116,247l115,247l114,247l112,246l111,246l110,245l108,245l107,244l106,244l105,243l103,243l102,242l101,242l100,241l99,241l98,240l96,240l95,239l94,239l93,238l92,238l91,238l90,237l89,237l88,236l87,236l86,235l85,235l84,234l83,234l82,233l81,233l80,232l79,232l78,231l77,231l76,231l76,230l75,230l74,229l73,229l72,228l71,228l70,227l70,227l69,227l68,226l67,226l67,225l66,225l65,224l64,224l64,223l63,223l62,223l61,222l61,222l60,221l59,221l59,220l58,220l57,220l57,219l56,219l55,218l55,218l54,217l54,217l53,217l52,216l52,216l51,215l51,215l50,215l49,214l49,214l48,213l48,213l47,213l47,212l46,212l46,211l45,211l45,211l44,210l44,210l43,209l43,209l42,209l42,208l41,208l41,207l40,207l40,207l39,206l39,206l38,206l38,205l37,205l37,204l37,204l36,204l36,203l35,203l35,203l35,202l34,202l34,201l33,201l33,201l33,200l32,200l32,200l31,199l31,199l31,199l30,198l30,198l30,197l29,197l29,197l29,196l28,196l28,196l28,195l27,195l27,195l27,194l26,194l26,194l26,193l25,193l25,193l25,192l24,192l24,192l24,191l24,191l23,191l23,190l23,190l22,190l22,189l22,189l22,189l21,188l21,188l21,188l20,187l20,187l20,187l20,186l19,186l19,186l19,186l19,185l18,185l18,185l18,184l18,184l18,184l17,183l17,183l17,183l17,182l16,182l16,182l16,182l16,181l16,181l15,181l15,180l15,180l15,180l15,179l14,179l14,179l14,179l14,178l14,178l13,178l13,177l13,177l13,177l13,176l12,176l12,176l12,176l12,175l12,175l12,175l11,174l11,174l11,174l11,174l11,173l11,173l10,173l10,172l10,172l10,172l10,172l10,171l10,171l9,171l9,171l9,170l9,170l9,170l9,169l9,169l8,169l8,169l8,168l8,168l8,168l8,167l8,167l7,167l7,167l7,166l7,166l7,166l7,166l7,165l7,165l7,165l6,165l6,164l6,164l6,164l6,163l6,163l6,163l6,163l6,162l5,162l5,162l5,162l5,161l5,161l5,161l5,161l5,160l5,160l5,160l4,160l4,159l4,159l4,159l4,159l4,158l4,158l4,158l4,158l4,157l4,157l3,157l3,157l3,156l3,156l3,156l3,156l3,155l3,155l3,155l3,155l3,154l3,154l3,154l3,154l2,153l2,153l2,153l2,153l2,152l2,152l2,152l2,152l2,151l2,151l2,151l2,151l2,150l2,150l2,150l2,150l2,149l2,149l1,149l1,149l1,148l1,148l1,148l1,148l1,147l1,147l1,147l1,147l1,146l1,146l1,146l1,146l1,145l1,145l1,145l1,145l1,144l1,144l1,144l1,144l1,143l1,143l1,143l1,143l1,143l0,142l0,142l0,142l0,142l0,141l0,141l0,141l0,141l0,140l0,140l0,140l0,140l0,139l0,139l0,139l0,139l0,138l0,138l0,138l0,138l0,138l0,137l0,137l0,137l0,137l0,136l0,136l0,136l0,136l0,135l0,135l0,135l0,135l0,134l0,134l0,134l0,134l0,133l0,133l0,133l0,133l0,132l0,132l0,132l0,132l0,132l0,131l0,131l0,131l0,131l0,130l0,130l0,130l0,130l0,129l0,129l0,129l0,129l0,128l0,128l0,128l0,128l1,127l1,127l1,127l1,127l1,127l1,126l1,126l1,126l1,126l1,125l1,125l1,125l1,125l1,124l1,124l1,124l1,124l1,123l1,123l1,123l1,123l1,122l1,122l1,122l1,122l1,121l1,121l2,121l2,121l2,120l2,120l2,120l2,120l2,119l2,119l2,119l2,119l2,118l2,118l2,118l2,118l2,117l2,117l2,117l2,117l3,116l3,116l3,116l3,116l3,115l3,115l3,115l3,115l3,114l3,114l3,114l3,114l3,113l3,113l4,113l4,113l4,112l4,112l4,112l4,112l4,111l4,111l4,111l4,111l4,110l5,110l5,110l5,110l5,109l5,109l5,109l5,109l5,108l5,108l5,108l6,108l6,107l6,107l6,107l6,107l6,106l6,106l6,106l6,105l7,105l7,105l7,105l7,104l7,104l7,104l7,104l7,103l7,103l8,103l8,103l8,102l8,102l8,102l8,101l8,101l9,101l9,101l9,100l9,100l9,100l9,99l9,99l10,99l10,99l10,98l10,98l10,98l10,98l10,97l11,97l11,97l11,96l11,96l11,96l11,96l12,95l12,95l12,95l12,94l12,94l12,94l13,94l13,93l13,93l13,93l13,92l14,92l14,92l14,91l14,91l14,91l15,91l15,90l15,90l15,90l15,89l16,89l16,89l16,88l16,88l16,88l17,88l17,87l17,87l17,87l18,86l18,86l18,86l18,85l18,85l19,85l19,84l19,84l19,84l20,84l20,83l20,83l20,83l21,82l21,82l21,82l22,81l22,81l22,81l22,80l23,80l23,80l23,79l24,79l24,79l24,78l24,78l25,78l25,77l25,77l26,77l26,76l26,76l27,76l27,75l27,75l28,75l28,74l28,74l29,74l29,73l29,73l30,73l30,72l30,72l31,71l31,71l31,71l32,70l32,70l33,70l33,69l33,69l34,69l34,68l35,68l35,67l35,67l36,67l36,66l37,66l37,66l37,65l38,65l38,64l39,64l39,64l40,63l40,63l41,63l41,62l42,62l42,61l43,61l43,61l44,60l44,60l45,59l45,59l46,59l46,58l47,58l47,57l48,57l48,57l49,56l49,56l50,55l51,55l51,55l52,54l52,54l53,53l54,53l54,53l55,52l55,52l56,51l57,51l57,50l58,50l59,50l59,49l60,49l61,48l61,48l62,47l63,47l64,47l64,46l65,46l66,45l67,45l67,44l68,44l69,43l70,43l70,43l71,42l72,42l73,41l74,41l75,40l76,40l76,39l77,39l78,39l79,38l80,38l81,37l82,37l83,36l84,36l85,35l86,35l87,34l88,34l89,33l90,33l91,32l92,32l93,32l94,31l95,31l96,30l98,30l99,29l100,29l101,28l102,28l103,27l105,27l106,26l107,26l108,25l110,25l111,24l112,24l114,23l115,23l116,23l118,22l119,22l121,21l122,21l123,20l125,20l126,19l128,19l130,18l131,18l133,17l134,17l136,16l138,16l139,16l141,15l143,15l144,14l146,14l148,13l150,13l151,12l153,12l155,12l157,11l159,11l161,10l163,10l165,9l167,9l169,9l171,8l173,8l175,8l177,7l180,7l182,6l184,6l186,6l189,5l191,5l193,5l196,4l198,4l200,4l203,4l205,3l208,3l211,3l213,2l216,2l218,2l221,2l224,2l227,1l229,1l232,1l235,1l238,1l241,1l244,1l247,1l250,0l253,0l256,0l259,0l262,0l265,0l268,1l272,1l275,1l278,1l281,1l285,1l288,1l292,2l295,2l299,2l302,2l306,3l309,3l313,3l316,4l320,4l324,5l327,5l331,6l335,6l338,7l342,8l346,8l350,9l353,10l357,11l361,12l365,13l369,13l373,14l376,15l380,16l384,18l388,19l392,20l396,21l399,22l403,24l407,25l411,27l415,28l418,30l422,31l426,33l429,34l433,36l437,38l440,40l444,42l447,43l450,45l454,47l457,49l460,52l464,54l467,56l470,58l473,60l476,63l478,65l481,68l484,70l486,73l489,75l491,78l494,80l496,83l498,86l500,88l502,91l504,94l505,97l507,100l508,102l510,105l511,108l512,111l513,114l514,117l514,120l515,123l515,126l516,129l516,132l516,135e" stroked="t" o:allowincell="t" style="position:absolute;left:200;top:875;width:2322;height:786;mso-wrap-style:none;v-text-anchor:middle">
                          <v:fill o:detectmouseclick="t" on="false"/>
                          <v:stroke color="blue" weight="28440" joinstyle="round" endcap="flat"/>
                          <w10:wrap type="none"/>
                        </v:shape>
                        <v:group id="shape_0" style="position:absolute;left:1316;top:513;width:108;height:1491">
                          <v:line id="shape_0" from="1368,630" to="1368,2004" stroked="t" o:allowincell="t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ID="未知" coordsize="97,138" path="m97,138l47,0l0,138l97,138xe" fillcolor="black" stroked="t" o:allowincell="t" style="position:absolute;left:1316;top:513;width:107;height:123;mso-wrap-style:none;v-text-anchor:middle">
                            <v:fill o:detectmouseclick="t" type="solid" color2="white"/>
                            <v:stroke color="black" weight="28440" joinstyle="round" endcap="flat"/>
                            <w10:wrap type="none"/>
                          </v:shape>
                        </v:group>
                        <v:line id="shape_0" from="538,921" to="1908,1258" stroked="t" o:allowincell="t" style="position:absolute;flip:x">
                          <v:stroke color="#c10000" weight="28440" joinstyle="miter" endcap="flat"/>
                          <v:fill o:detectmouseclick="t" on="false"/>
                          <w10:wrap type="none"/>
                        </v:line>
                        <v:line id="shape_0" from="1910,921" to="2209,1258" stroked="t" o:allowincell="t" style="position:absolute">
                          <v:stroke color="#c10000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45;top:440;width:170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6;top:1220;width:197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;top:1250;width:191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11;top:1258;width:188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70;top:741;width:270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89;top:1200;width:209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4990" cy="9956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995760"/>
                                <a:chOff x="0" y="0"/>
                                <a:chExt cx="1824840" cy="995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4840" cy="9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5880" y="515520"/>
                                  <a:ext cx="1764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10101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7pt;height:78.4pt" coordorigin="0,0" coordsize="2874,1568">
                      <v:rect id="shape_0" stroked="f" o:allowincell="t" style="position:absolute;left:0;top:0;width:2873;height:15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230;top:812;width:27;height:18;mso-wrap-style:none;v-text-anchor:middle;mso-position-horizontal-relative:char">
                        <v:fill o:detectmouseclick="t" type="solid" color2="black"/>
                        <v:stroke color="#010101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2900" cy="16757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800" cy="1675800"/>
                                <a:chOff x="0" y="0"/>
                                <a:chExt cx="1612800" cy="167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280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2400" y="537840"/>
                                  <a:ext cx="397440" cy="798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1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11000" cy="167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07400" y="78120"/>
                                    <a:ext cx="99720" cy="1596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8240" y="125640"/>
                                      <a:ext cx="720" cy="1470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72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9" h="160">
                                          <a:moveTo>
                                            <a:pt x="119" y="16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1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7680" y="0"/>
                                    <a:ext cx="13572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48680"/>
                                    <a:ext cx="1611000" cy="144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8440" y="93240"/>
                                      <a:ext cx="930960" cy="124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6" h="270">
                                          <a:moveTo>
                                            <a:pt x="516" y="135"/>
                                          </a:moveTo>
                                          <a:lnTo>
                                            <a:pt x="516" y="138"/>
                                          </a:lnTo>
                                          <a:lnTo>
                                            <a:pt x="516" y="141"/>
                                          </a:lnTo>
                                          <a:lnTo>
                                            <a:pt x="515" y="144"/>
                                          </a:lnTo>
                                          <a:lnTo>
                                            <a:pt x="515" y="147"/>
                                          </a:lnTo>
                                          <a:lnTo>
                                            <a:pt x="514" y="150"/>
                                          </a:lnTo>
                                          <a:lnTo>
                                            <a:pt x="514" y="153"/>
                                          </a:lnTo>
                                          <a:lnTo>
                                            <a:pt x="513" y="156"/>
                                          </a:lnTo>
                                          <a:lnTo>
                                            <a:pt x="512" y="159"/>
                                          </a:lnTo>
                                          <a:lnTo>
                                            <a:pt x="511" y="162"/>
                                          </a:lnTo>
                                          <a:lnTo>
                                            <a:pt x="510" y="165"/>
                                          </a:lnTo>
                                          <a:lnTo>
                                            <a:pt x="508" y="168"/>
                                          </a:lnTo>
                                          <a:lnTo>
                                            <a:pt x="507" y="170"/>
                                          </a:lnTo>
                                          <a:lnTo>
                                            <a:pt x="505" y="173"/>
                                          </a:lnTo>
                                          <a:lnTo>
                                            <a:pt x="504" y="176"/>
                                          </a:lnTo>
                                          <a:lnTo>
                                            <a:pt x="502" y="179"/>
                                          </a:lnTo>
                                          <a:lnTo>
                                            <a:pt x="500" y="182"/>
                                          </a:lnTo>
                                          <a:lnTo>
                                            <a:pt x="498" y="184"/>
                                          </a:lnTo>
                                          <a:lnTo>
                                            <a:pt x="496" y="187"/>
                                          </a:lnTo>
                                          <a:lnTo>
                                            <a:pt x="494" y="190"/>
                                          </a:lnTo>
                                          <a:lnTo>
                                            <a:pt x="491" y="192"/>
                                          </a:lnTo>
                                          <a:lnTo>
                                            <a:pt x="489" y="195"/>
                                          </a:lnTo>
                                          <a:lnTo>
                                            <a:pt x="486" y="197"/>
                                          </a:lnTo>
                                          <a:lnTo>
                                            <a:pt x="484" y="200"/>
                                          </a:lnTo>
                                          <a:lnTo>
                                            <a:pt x="481" y="202"/>
                                          </a:lnTo>
                                          <a:lnTo>
                                            <a:pt x="478" y="205"/>
                                          </a:lnTo>
                                          <a:lnTo>
                                            <a:pt x="476" y="207"/>
                                          </a:lnTo>
                                          <a:lnTo>
                                            <a:pt x="473" y="210"/>
                                          </a:lnTo>
                                          <a:lnTo>
                                            <a:pt x="470" y="212"/>
                                          </a:lnTo>
                                          <a:lnTo>
                                            <a:pt x="467" y="214"/>
                                          </a:lnTo>
                                          <a:lnTo>
                                            <a:pt x="464" y="216"/>
                                          </a:lnTo>
                                          <a:lnTo>
                                            <a:pt x="460" y="218"/>
                                          </a:lnTo>
                                          <a:lnTo>
                                            <a:pt x="457" y="221"/>
                                          </a:lnTo>
                                          <a:lnTo>
                                            <a:pt x="454" y="223"/>
                                          </a:lnTo>
                                          <a:lnTo>
                                            <a:pt x="450" y="225"/>
                                          </a:lnTo>
                                          <a:lnTo>
                                            <a:pt x="447" y="227"/>
                                          </a:lnTo>
                                          <a:lnTo>
                                            <a:pt x="444" y="228"/>
                                          </a:lnTo>
                                          <a:lnTo>
                                            <a:pt x="440" y="230"/>
                                          </a:lnTo>
                                          <a:lnTo>
                                            <a:pt x="437" y="232"/>
                                          </a:lnTo>
                                          <a:lnTo>
                                            <a:pt x="433" y="234"/>
                                          </a:lnTo>
                                          <a:lnTo>
                                            <a:pt x="429" y="236"/>
                                          </a:lnTo>
                                          <a:lnTo>
                                            <a:pt x="426" y="237"/>
                                          </a:lnTo>
                                          <a:lnTo>
                                            <a:pt x="422" y="239"/>
                                          </a:lnTo>
                                          <a:lnTo>
                                            <a:pt x="418" y="240"/>
                                          </a:lnTo>
                                          <a:lnTo>
                                            <a:pt x="415" y="242"/>
                                          </a:lnTo>
                                          <a:lnTo>
                                            <a:pt x="411" y="243"/>
                                          </a:lnTo>
                                          <a:lnTo>
                                            <a:pt x="407" y="245"/>
                                          </a:lnTo>
                                          <a:lnTo>
                                            <a:pt x="403" y="246"/>
                                          </a:lnTo>
                                          <a:lnTo>
                                            <a:pt x="399" y="248"/>
                                          </a:lnTo>
                                          <a:lnTo>
                                            <a:pt x="396" y="249"/>
                                          </a:lnTo>
                                          <a:lnTo>
                                            <a:pt x="392" y="250"/>
                                          </a:lnTo>
                                          <a:lnTo>
                                            <a:pt x="388" y="251"/>
                                          </a:lnTo>
                                          <a:lnTo>
                                            <a:pt x="384" y="252"/>
                                          </a:lnTo>
                                          <a:lnTo>
                                            <a:pt x="380" y="254"/>
                                          </a:lnTo>
                                          <a:lnTo>
                                            <a:pt x="376" y="255"/>
                                          </a:lnTo>
                                          <a:lnTo>
                                            <a:pt x="373" y="256"/>
                                          </a:lnTo>
                                          <a:lnTo>
                                            <a:pt x="369" y="257"/>
                                          </a:lnTo>
                                          <a:lnTo>
                                            <a:pt x="365" y="257"/>
                                          </a:lnTo>
                                          <a:lnTo>
                                            <a:pt x="361" y="258"/>
                                          </a:lnTo>
                                          <a:lnTo>
                                            <a:pt x="357" y="259"/>
                                          </a:lnTo>
                                          <a:lnTo>
                                            <a:pt x="353" y="260"/>
                                          </a:lnTo>
                                          <a:lnTo>
                                            <a:pt x="350" y="261"/>
                                          </a:lnTo>
                                          <a:lnTo>
                                            <a:pt x="346" y="262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8" y="263"/>
                                          </a:lnTo>
                                          <a:lnTo>
                                            <a:pt x="335" y="264"/>
                                          </a:lnTo>
                                          <a:lnTo>
                                            <a:pt x="331" y="264"/>
                                          </a:lnTo>
                                          <a:lnTo>
                                            <a:pt x="327" y="265"/>
                                          </a:lnTo>
                                          <a:lnTo>
                                            <a:pt x="324" y="265"/>
                                          </a:lnTo>
                                          <a:lnTo>
                                            <a:pt x="320" y="266"/>
                                          </a:lnTo>
                                          <a:lnTo>
                                            <a:pt x="316" y="266"/>
                                          </a:lnTo>
                                          <a:lnTo>
                                            <a:pt x="313" y="267"/>
                                          </a:lnTo>
                                          <a:lnTo>
                                            <a:pt x="309" y="267"/>
                                          </a:lnTo>
                                          <a:lnTo>
                                            <a:pt x="306" y="267"/>
                                          </a:lnTo>
                                          <a:lnTo>
                                            <a:pt x="302" y="268"/>
                                          </a:lnTo>
                                          <a:lnTo>
                                            <a:pt x="299" y="268"/>
                                          </a:lnTo>
                                          <a:lnTo>
                                            <a:pt x="295" y="268"/>
                                          </a:lnTo>
                                          <a:lnTo>
                                            <a:pt x="292" y="268"/>
                                          </a:lnTo>
                                          <a:lnTo>
                                            <a:pt x="288" y="269"/>
                                          </a:lnTo>
                                          <a:lnTo>
                                            <a:pt x="285" y="269"/>
                                          </a:lnTo>
                                          <a:lnTo>
                                            <a:pt x="281" y="269"/>
                                          </a:lnTo>
                                          <a:lnTo>
                                            <a:pt x="278" y="269"/>
                                          </a:lnTo>
                                          <a:lnTo>
                                            <a:pt x="275" y="269"/>
                                          </a:lnTo>
                                          <a:lnTo>
                                            <a:pt x="272" y="269"/>
                                          </a:lnTo>
                                          <a:lnTo>
                                            <a:pt x="268" y="269"/>
                                          </a:lnTo>
                                          <a:lnTo>
                                            <a:pt x="265" y="270"/>
                                          </a:lnTo>
                                          <a:lnTo>
                                            <a:pt x="262" y="270"/>
                                          </a:lnTo>
                                          <a:lnTo>
                                            <a:pt x="259" y="270"/>
                                          </a:lnTo>
                                          <a:lnTo>
                                            <a:pt x="256" y="270"/>
                                          </a:lnTo>
                                          <a:lnTo>
                                            <a:pt x="253" y="270"/>
                                          </a:lnTo>
                                          <a:lnTo>
                                            <a:pt x="250" y="270"/>
                                          </a:lnTo>
                                          <a:lnTo>
                                            <a:pt x="247" y="269"/>
                                          </a:lnTo>
                                          <a:lnTo>
                                            <a:pt x="244" y="269"/>
                                          </a:lnTo>
                                          <a:lnTo>
                                            <a:pt x="241" y="269"/>
                                          </a:lnTo>
                                          <a:lnTo>
                                            <a:pt x="238" y="269"/>
                                          </a:lnTo>
                                          <a:lnTo>
                                            <a:pt x="235" y="269"/>
                                          </a:lnTo>
                                          <a:lnTo>
                                            <a:pt x="232" y="269"/>
                                          </a:lnTo>
                                          <a:lnTo>
                                            <a:pt x="229" y="269"/>
                                          </a:lnTo>
                                          <a:lnTo>
                                            <a:pt x="227" y="269"/>
                                          </a:lnTo>
                                          <a:lnTo>
                                            <a:pt x="224" y="268"/>
                                          </a:lnTo>
                                          <a:lnTo>
                                            <a:pt x="221" y="268"/>
                                          </a:lnTo>
                                          <a:lnTo>
                                            <a:pt x="218" y="268"/>
                                          </a:lnTo>
                                          <a:lnTo>
                                            <a:pt x="216" y="268"/>
                                          </a:lnTo>
                                          <a:lnTo>
                                            <a:pt x="213" y="268"/>
                                          </a:lnTo>
                                          <a:lnTo>
                                            <a:pt x="211" y="267"/>
                                          </a:lnTo>
                                          <a:lnTo>
                                            <a:pt x="208" y="267"/>
                                          </a:lnTo>
                                          <a:lnTo>
                                            <a:pt x="205" y="267"/>
                                          </a:lnTo>
                                          <a:lnTo>
                                            <a:pt x="203" y="266"/>
                                          </a:lnTo>
                                          <a:lnTo>
                                            <a:pt x="200" y="266"/>
                                          </a:lnTo>
                                          <a:lnTo>
                                            <a:pt x="198" y="266"/>
                                          </a:lnTo>
                                          <a:lnTo>
                                            <a:pt x="196" y="266"/>
                                          </a:lnTo>
                                          <a:lnTo>
                                            <a:pt x="193" y="265"/>
                                          </a:lnTo>
                                          <a:lnTo>
                                            <a:pt x="191" y="265"/>
                                          </a:lnTo>
                                          <a:lnTo>
                                            <a:pt x="189" y="265"/>
                                          </a:lnTo>
                                          <a:lnTo>
                                            <a:pt x="186" y="264"/>
                                          </a:lnTo>
                                          <a:lnTo>
                                            <a:pt x="184" y="264"/>
                                          </a:lnTo>
                                          <a:lnTo>
                                            <a:pt x="182" y="264"/>
                                          </a:lnTo>
                                          <a:lnTo>
                                            <a:pt x="180" y="263"/>
                                          </a:lnTo>
                                          <a:lnTo>
                                            <a:pt x="177" y="263"/>
                                          </a:lnTo>
                                          <a:lnTo>
                                            <a:pt x="175" y="262"/>
                                          </a:lnTo>
                                          <a:lnTo>
                                            <a:pt x="173" y="262"/>
                                          </a:lnTo>
                                          <a:lnTo>
                                            <a:pt x="171" y="262"/>
                                          </a:lnTo>
                                          <a:lnTo>
                                            <a:pt x="169" y="261"/>
                                          </a:lnTo>
                                          <a:lnTo>
                                            <a:pt x="167" y="261"/>
                                          </a:lnTo>
                                          <a:lnTo>
                                            <a:pt x="165" y="261"/>
                                          </a:lnTo>
                                          <a:lnTo>
                                            <a:pt x="163" y="260"/>
                                          </a:lnTo>
                                          <a:lnTo>
                                            <a:pt x="161" y="260"/>
                                          </a:lnTo>
                                          <a:lnTo>
                                            <a:pt x="159" y="259"/>
                                          </a:lnTo>
                                          <a:lnTo>
                                            <a:pt x="157" y="259"/>
                                          </a:lnTo>
                                          <a:lnTo>
                                            <a:pt x="155" y="258"/>
                                          </a:lnTo>
                                          <a:lnTo>
                                            <a:pt x="153" y="258"/>
                                          </a:lnTo>
                                          <a:lnTo>
                                            <a:pt x="151" y="258"/>
                                          </a:lnTo>
                                          <a:lnTo>
                                            <a:pt x="150" y="257"/>
                                          </a:lnTo>
                                          <a:lnTo>
                                            <a:pt x="148" y="257"/>
                                          </a:lnTo>
                                          <a:lnTo>
                                            <a:pt x="146" y="256"/>
                                          </a:lnTo>
                                          <a:lnTo>
                                            <a:pt x="144" y="256"/>
                                          </a:lnTo>
                                          <a:lnTo>
                                            <a:pt x="143" y="255"/>
                                          </a:lnTo>
                                          <a:lnTo>
                                            <a:pt x="141" y="255"/>
                                          </a:lnTo>
                                          <a:lnTo>
                                            <a:pt x="139" y="254"/>
                                          </a:lnTo>
                                          <a:lnTo>
                                            <a:pt x="138" y="254"/>
                                          </a:lnTo>
                                          <a:lnTo>
                                            <a:pt x="136" y="254"/>
                                          </a:lnTo>
                                          <a:lnTo>
                                            <a:pt x="134" y="253"/>
                                          </a:lnTo>
                                          <a:lnTo>
                                            <a:pt x="133" y="253"/>
                                          </a:lnTo>
                                          <a:lnTo>
                                            <a:pt x="131" y="252"/>
                                          </a:lnTo>
                                          <a:lnTo>
                                            <a:pt x="130" y="252"/>
                                          </a:lnTo>
                                          <a:lnTo>
                                            <a:pt x="128" y="251"/>
                                          </a:lnTo>
                                          <a:lnTo>
                                            <a:pt x="126" y="251"/>
                                          </a:lnTo>
                                          <a:lnTo>
                                            <a:pt x="125" y="250"/>
                                          </a:lnTo>
                                          <a:lnTo>
                                            <a:pt x="123" y="250"/>
                                          </a:lnTo>
                                          <a:lnTo>
                                            <a:pt x="122" y="249"/>
                                          </a:lnTo>
                                          <a:lnTo>
                                            <a:pt x="121" y="249"/>
                                          </a:lnTo>
                                          <a:lnTo>
                                            <a:pt x="119" y="248"/>
                                          </a:lnTo>
                                          <a:lnTo>
                                            <a:pt x="118" y="248"/>
                                          </a:lnTo>
                                          <a:lnTo>
                                            <a:pt x="116" y="247"/>
                                          </a:lnTo>
                                          <a:lnTo>
                                            <a:pt x="115" y="247"/>
                                          </a:lnTo>
                                          <a:lnTo>
                                            <a:pt x="114" y="247"/>
                                          </a:lnTo>
                                          <a:lnTo>
                                            <a:pt x="112" y="246"/>
                                          </a:lnTo>
                                          <a:lnTo>
                                            <a:pt x="111" y="246"/>
                                          </a:lnTo>
                                          <a:lnTo>
                                            <a:pt x="110" y="245"/>
                                          </a:lnTo>
                                          <a:lnTo>
                                            <a:pt x="108" y="245"/>
                                          </a:lnTo>
                                          <a:lnTo>
                                            <a:pt x="107" y="244"/>
                                          </a:lnTo>
                                          <a:lnTo>
                                            <a:pt x="106" y="244"/>
                                          </a:lnTo>
                                          <a:lnTo>
                                            <a:pt x="105" y="243"/>
                                          </a:lnTo>
                                          <a:lnTo>
                                            <a:pt x="103" y="243"/>
                                          </a:lnTo>
                                          <a:lnTo>
                                            <a:pt x="102" y="242"/>
                                          </a:lnTo>
                                          <a:lnTo>
                                            <a:pt x="101" y="242"/>
                                          </a:lnTo>
                                          <a:lnTo>
                                            <a:pt x="100" y="241"/>
                                          </a:lnTo>
                                          <a:lnTo>
                                            <a:pt x="99" y="241"/>
                                          </a:lnTo>
                                          <a:lnTo>
                                            <a:pt x="98" y="240"/>
                                          </a:lnTo>
                                          <a:lnTo>
                                            <a:pt x="96" y="240"/>
                                          </a:lnTo>
                                          <a:lnTo>
                                            <a:pt x="95" y="239"/>
                                          </a:lnTo>
                                          <a:lnTo>
                                            <a:pt x="94" y="239"/>
                                          </a:lnTo>
                                          <a:lnTo>
                                            <a:pt x="93" y="238"/>
                                          </a:lnTo>
                                          <a:lnTo>
                                            <a:pt x="92" y="238"/>
                                          </a:lnTo>
                                          <a:lnTo>
                                            <a:pt x="91" y="238"/>
                                          </a:lnTo>
                                          <a:lnTo>
                                            <a:pt x="90" y="237"/>
                                          </a:lnTo>
                                          <a:lnTo>
                                            <a:pt x="89" y="237"/>
                                          </a:lnTo>
                                          <a:lnTo>
                                            <a:pt x="88" y="236"/>
                                          </a:lnTo>
                                          <a:lnTo>
                                            <a:pt x="87" y="236"/>
                                          </a:lnTo>
                                          <a:lnTo>
                                            <a:pt x="86" y="235"/>
                                          </a:lnTo>
                                          <a:lnTo>
                                            <a:pt x="85" y="235"/>
                                          </a:lnTo>
                                          <a:lnTo>
                                            <a:pt x="84" y="234"/>
                                          </a:lnTo>
                                          <a:lnTo>
                                            <a:pt x="83" y="234"/>
                                          </a:lnTo>
                                          <a:lnTo>
                                            <a:pt x="82" y="233"/>
                                          </a:lnTo>
                                          <a:lnTo>
                                            <a:pt x="81" y="233"/>
                                          </a:lnTo>
                                          <a:lnTo>
                                            <a:pt x="80" y="232"/>
                                          </a:lnTo>
                                          <a:lnTo>
                                            <a:pt x="79" y="232"/>
                                          </a:lnTo>
                                          <a:lnTo>
                                            <a:pt x="78" y="231"/>
                                          </a:lnTo>
                                          <a:lnTo>
                                            <a:pt x="77" y="231"/>
                                          </a:lnTo>
                                          <a:lnTo>
                                            <a:pt x="76" y="231"/>
                                          </a:lnTo>
                                          <a:lnTo>
                                            <a:pt x="76" y="230"/>
                                          </a:lnTo>
                                          <a:lnTo>
                                            <a:pt x="75" y="230"/>
                                          </a:lnTo>
                                          <a:lnTo>
                                            <a:pt x="74" y="229"/>
                                          </a:lnTo>
                                          <a:lnTo>
                                            <a:pt x="73" y="229"/>
                                          </a:lnTo>
                                          <a:lnTo>
                                            <a:pt x="72" y="228"/>
                                          </a:lnTo>
                                          <a:lnTo>
                                            <a:pt x="71" y="228"/>
                                          </a:lnTo>
                                          <a:lnTo>
                                            <a:pt x="70" y="227"/>
                                          </a:lnTo>
                                          <a:lnTo>
                                            <a:pt x="70" y="227"/>
                                          </a:lnTo>
                                          <a:lnTo>
                                            <a:pt x="69" y="227"/>
                                          </a:lnTo>
                                          <a:lnTo>
                                            <a:pt x="68" y="226"/>
                                          </a:lnTo>
                                          <a:lnTo>
                                            <a:pt x="67" y="226"/>
                                          </a:lnTo>
                                          <a:lnTo>
                                            <a:pt x="67" y="225"/>
                                          </a:lnTo>
                                          <a:lnTo>
                                            <a:pt x="66" y="225"/>
                                          </a:lnTo>
                                          <a:lnTo>
                                            <a:pt x="65" y="224"/>
                                          </a:lnTo>
                                          <a:lnTo>
                                            <a:pt x="64" y="224"/>
                                          </a:lnTo>
                                          <a:lnTo>
                                            <a:pt x="64" y="223"/>
                                          </a:lnTo>
                                          <a:lnTo>
                                            <a:pt x="63" y="223"/>
                                          </a:lnTo>
                                          <a:lnTo>
                                            <a:pt x="62" y="223"/>
                                          </a:lnTo>
                                          <a:lnTo>
                                            <a:pt x="61" y="222"/>
                                          </a:lnTo>
                                          <a:lnTo>
                                            <a:pt x="61" y="222"/>
                                          </a:lnTo>
                                          <a:lnTo>
                                            <a:pt x="60" y="221"/>
                                          </a:lnTo>
                                          <a:lnTo>
                                            <a:pt x="59" y="221"/>
                                          </a:lnTo>
                                          <a:lnTo>
                                            <a:pt x="59" y="220"/>
                                          </a:lnTo>
                                          <a:lnTo>
                                            <a:pt x="58" y="220"/>
                                          </a:lnTo>
                                          <a:lnTo>
                                            <a:pt x="57" y="220"/>
                                          </a:lnTo>
                                          <a:lnTo>
                                            <a:pt x="57" y="219"/>
                                          </a:lnTo>
                                          <a:lnTo>
                                            <a:pt x="56" y="219"/>
                                          </a:lnTo>
                                          <a:lnTo>
                                            <a:pt x="55" y="218"/>
                                          </a:lnTo>
                                          <a:lnTo>
                                            <a:pt x="55" y="218"/>
                                          </a:lnTo>
                                          <a:lnTo>
                                            <a:pt x="54" y="217"/>
                                          </a:lnTo>
                                          <a:lnTo>
                                            <a:pt x="54" y="217"/>
                                          </a:lnTo>
                                          <a:lnTo>
                                            <a:pt x="53" y="217"/>
                                          </a:lnTo>
                                          <a:lnTo>
                                            <a:pt x="52" y="216"/>
                                          </a:lnTo>
                                          <a:lnTo>
                                            <a:pt x="52" y="216"/>
                                          </a:lnTo>
                                          <a:lnTo>
                                            <a:pt x="51" y="215"/>
                                          </a:lnTo>
                                          <a:lnTo>
                                            <a:pt x="51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9" y="214"/>
                                          </a:lnTo>
                                          <a:lnTo>
                                            <a:pt x="49" y="214"/>
                                          </a:lnTo>
                                          <a:lnTo>
                                            <a:pt x="48" y="213"/>
                                          </a:lnTo>
                                          <a:lnTo>
                                            <a:pt x="48" y="213"/>
                                          </a:lnTo>
                                          <a:lnTo>
                                            <a:pt x="47" y="213"/>
                                          </a:lnTo>
                                          <a:lnTo>
                                            <a:pt x="47" y="212"/>
                                          </a:lnTo>
                                          <a:lnTo>
                                            <a:pt x="46" y="212"/>
                                          </a:lnTo>
                                          <a:lnTo>
                                            <a:pt x="46" y="211"/>
                                          </a:lnTo>
                                          <a:lnTo>
                                            <a:pt x="45" y="211"/>
                                          </a:lnTo>
                                          <a:lnTo>
                                            <a:pt x="45" y="211"/>
                                          </a:lnTo>
                                          <a:lnTo>
                                            <a:pt x="44" y="210"/>
                                          </a:lnTo>
                                          <a:lnTo>
                                            <a:pt x="44" y="210"/>
                                          </a:lnTo>
                                          <a:lnTo>
                                            <a:pt x="43" y="209"/>
                                          </a:lnTo>
                                          <a:lnTo>
                                            <a:pt x="43" y="209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42" y="208"/>
                                          </a:lnTo>
                                          <a:lnTo>
                                            <a:pt x="41" y="208"/>
                                          </a:lnTo>
                                          <a:lnTo>
                                            <a:pt x="41" y="207"/>
                                          </a:lnTo>
                                          <a:lnTo>
                                            <a:pt x="40" y="207"/>
                                          </a:lnTo>
                                          <a:lnTo>
                                            <a:pt x="40" y="207"/>
                                          </a:lnTo>
                                          <a:lnTo>
                                            <a:pt x="39" y="206"/>
                                          </a:lnTo>
                                          <a:lnTo>
                                            <a:pt x="39" y="206"/>
                                          </a:lnTo>
                                          <a:lnTo>
                                            <a:pt x="38" y="206"/>
                                          </a:lnTo>
                                          <a:lnTo>
                                            <a:pt x="38" y="205"/>
                                          </a:lnTo>
                                          <a:lnTo>
                                            <a:pt x="37" y="205"/>
                                          </a:lnTo>
                                          <a:lnTo>
                                            <a:pt x="37" y="204"/>
                                          </a:lnTo>
                                          <a:lnTo>
                                            <a:pt x="37" y="204"/>
                                          </a:lnTo>
                                          <a:lnTo>
                                            <a:pt x="36" y="204"/>
                                          </a:lnTo>
                                          <a:lnTo>
                                            <a:pt x="36" y="203"/>
                                          </a:lnTo>
                                          <a:lnTo>
                                            <a:pt x="35" y="203"/>
                                          </a:lnTo>
                                          <a:lnTo>
                                            <a:pt x="35" y="203"/>
                                          </a:lnTo>
                                          <a:lnTo>
                                            <a:pt x="35" y="202"/>
                                          </a:lnTo>
                                          <a:lnTo>
                                            <a:pt x="34" y="202"/>
                                          </a:lnTo>
                                          <a:lnTo>
                                            <a:pt x="34" y="201"/>
                                          </a:lnTo>
                                          <a:lnTo>
                                            <a:pt x="33" y="201"/>
                                          </a:lnTo>
                                          <a:lnTo>
                                            <a:pt x="33" y="201"/>
                                          </a:lnTo>
                                          <a:lnTo>
                                            <a:pt x="33" y="200"/>
                                          </a:lnTo>
                                          <a:lnTo>
                                            <a:pt x="32" y="200"/>
                                          </a:lnTo>
                                          <a:lnTo>
                                            <a:pt x="32" y="200"/>
                                          </a:lnTo>
                                          <a:lnTo>
                                            <a:pt x="31" y="199"/>
                                          </a:lnTo>
                                          <a:lnTo>
                                            <a:pt x="31" y="199"/>
                                          </a:lnTo>
                                          <a:lnTo>
                                            <a:pt x="31" y="199"/>
                                          </a:lnTo>
                                          <a:lnTo>
                                            <a:pt x="30" y="198"/>
                                          </a:lnTo>
                                          <a:lnTo>
                                            <a:pt x="30" y="198"/>
                                          </a:lnTo>
                                          <a:lnTo>
                                            <a:pt x="30" y="197"/>
                                          </a:lnTo>
                                          <a:lnTo>
                                            <a:pt x="29" y="197"/>
                                          </a:lnTo>
                                          <a:lnTo>
                                            <a:pt x="29" y="197"/>
                                          </a:lnTo>
                                          <a:lnTo>
                                            <a:pt x="29" y="196"/>
                                          </a:lnTo>
                                          <a:lnTo>
                                            <a:pt x="28" y="196"/>
                                          </a:lnTo>
                                          <a:lnTo>
                                            <a:pt x="28" y="196"/>
                                          </a:lnTo>
                                          <a:lnTo>
                                            <a:pt x="28" y="195"/>
                                          </a:lnTo>
                                          <a:lnTo>
                                            <a:pt x="27" y="195"/>
                                          </a:lnTo>
                                          <a:lnTo>
                                            <a:pt x="27" y="195"/>
                                          </a:lnTo>
                                          <a:lnTo>
                                            <a:pt x="27" y="194"/>
                                          </a:lnTo>
                                          <a:lnTo>
                                            <a:pt x="26" y="194"/>
                                          </a:lnTo>
                                          <a:lnTo>
                                            <a:pt x="26" y="194"/>
                                          </a:lnTo>
                                          <a:lnTo>
                                            <a:pt x="26" y="193"/>
                                          </a:lnTo>
                                          <a:lnTo>
                                            <a:pt x="25" y="193"/>
                                          </a:lnTo>
                                          <a:lnTo>
                                            <a:pt x="25" y="193"/>
                                          </a:lnTo>
                                          <a:lnTo>
                                            <a:pt x="25" y="192"/>
                                          </a:lnTo>
                                          <a:lnTo>
                                            <a:pt x="24" y="192"/>
                                          </a:lnTo>
                                          <a:lnTo>
                                            <a:pt x="24" y="192"/>
                                          </a:lnTo>
                                          <a:lnTo>
                                            <a:pt x="24" y="191"/>
                                          </a:lnTo>
                                          <a:lnTo>
                                            <a:pt x="24" y="191"/>
                                          </a:lnTo>
                                          <a:lnTo>
                                            <a:pt x="23" y="191"/>
                                          </a:lnTo>
                                          <a:lnTo>
                                            <a:pt x="23" y="190"/>
                                          </a:lnTo>
                                          <a:lnTo>
                                            <a:pt x="23" y="190"/>
                                          </a:lnTo>
                                          <a:lnTo>
                                            <a:pt x="22" y="190"/>
                                          </a:lnTo>
                                          <a:lnTo>
                                            <a:pt x="22" y="189"/>
                                          </a:lnTo>
                                          <a:lnTo>
                                            <a:pt x="22" y="189"/>
                                          </a:lnTo>
                                          <a:lnTo>
                                            <a:pt x="22" y="189"/>
                                          </a:lnTo>
                                          <a:lnTo>
                                            <a:pt x="21" y="188"/>
                                          </a:lnTo>
                                          <a:lnTo>
                                            <a:pt x="21" y="188"/>
                                          </a:lnTo>
                                          <a:lnTo>
                                            <a:pt x="21" y="188"/>
                                          </a:lnTo>
                                          <a:lnTo>
                                            <a:pt x="20" y="187"/>
                                          </a:lnTo>
                                          <a:lnTo>
                                            <a:pt x="20" y="187"/>
                                          </a:lnTo>
                                          <a:lnTo>
                                            <a:pt x="20" y="187"/>
                                          </a:lnTo>
                                          <a:lnTo>
                                            <a:pt x="20" y="186"/>
                                          </a:lnTo>
                                          <a:lnTo>
                                            <a:pt x="19" y="186"/>
                                          </a:lnTo>
                                          <a:lnTo>
                                            <a:pt x="19" y="186"/>
                                          </a:lnTo>
                                          <a:lnTo>
                                            <a:pt x="19" y="186"/>
                                          </a:lnTo>
                                          <a:lnTo>
                                            <a:pt x="19" y="185"/>
                                          </a:lnTo>
                                          <a:lnTo>
                                            <a:pt x="18" y="185"/>
                                          </a:lnTo>
                                          <a:lnTo>
                                            <a:pt x="18" y="185"/>
                                          </a:lnTo>
                                          <a:lnTo>
                                            <a:pt x="18" y="184"/>
                                          </a:lnTo>
                                          <a:lnTo>
                                            <a:pt x="18" y="184"/>
                                          </a:lnTo>
                                          <a:lnTo>
                                            <a:pt x="18" y="184"/>
                                          </a:lnTo>
                                          <a:lnTo>
                                            <a:pt x="17" y="183"/>
                                          </a:lnTo>
                                          <a:lnTo>
                                            <a:pt x="17" y="183"/>
                                          </a:lnTo>
                                          <a:lnTo>
                                            <a:pt x="17" y="183"/>
                                          </a:lnTo>
                                          <a:lnTo>
                                            <a:pt x="17" y="182"/>
                                          </a:lnTo>
                                          <a:lnTo>
                                            <a:pt x="16" y="182"/>
                                          </a:lnTo>
                                          <a:lnTo>
                                            <a:pt x="16" y="182"/>
                                          </a:lnTo>
                                          <a:lnTo>
                                            <a:pt x="16" y="182"/>
                                          </a:lnTo>
                                          <a:lnTo>
                                            <a:pt x="16" y="181"/>
                                          </a:lnTo>
                                          <a:lnTo>
                                            <a:pt x="16" y="181"/>
                                          </a:lnTo>
                                          <a:lnTo>
                                            <a:pt x="15" y="181"/>
                                          </a:lnTo>
                                          <a:lnTo>
                                            <a:pt x="15" y="180"/>
                                          </a:lnTo>
                                          <a:lnTo>
                                            <a:pt x="15" y="180"/>
                                          </a:lnTo>
                                          <a:lnTo>
                                            <a:pt x="15" y="180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14" y="179"/>
                                          </a:lnTo>
                                          <a:lnTo>
                                            <a:pt x="14" y="179"/>
                                          </a:lnTo>
                                          <a:lnTo>
                                            <a:pt x="14" y="179"/>
                                          </a:lnTo>
                                          <a:lnTo>
                                            <a:pt x="14" y="178"/>
                                          </a:lnTo>
                                          <a:lnTo>
                                            <a:pt x="14" y="178"/>
                                          </a:lnTo>
                                          <a:lnTo>
                                            <a:pt x="13" y="178"/>
                                          </a:lnTo>
                                          <a:lnTo>
                                            <a:pt x="13" y="177"/>
                                          </a:lnTo>
                                          <a:lnTo>
                                            <a:pt x="13" y="177"/>
                                          </a:lnTo>
                                          <a:lnTo>
                                            <a:pt x="13" y="177"/>
                                          </a:lnTo>
                                          <a:lnTo>
                                            <a:pt x="13" y="176"/>
                                          </a:lnTo>
                                          <a:lnTo>
                                            <a:pt x="12" y="176"/>
                                          </a:lnTo>
                                          <a:lnTo>
                                            <a:pt x="12" y="176"/>
                                          </a:lnTo>
                                          <a:lnTo>
                                            <a:pt x="12" y="176"/>
                                          </a:lnTo>
                                          <a:lnTo>
                                            <a:pt x="12" y="175"/>
                                          </a:lnTo>
                                          <a:lnTo>
                                            <a:pt x="12" y="175"/>
                                          </a:lnTo>
                                          <a:lnTo>
                                            <a:pt x="12" y="175"/>
                                          </a:lnTo>
                                          <a:lnTo>
                                            <a:pt x="11" y="174"/>
                                          </a:lnTo>
                                          <a:lnTo>
                                            <a:pt x="11" y="174"/>
                                          </a:lnTo>
                                          <a:lnTo>
                                            <a:pt x="11" y="174"/>
                                          </a:lnTo>
                                          <a:lnTo>
                                            <a:pt x="11" y="174"/>
                                          </a:lnTo>
                                          <a:lnTo>
                                            <a:pt x="11" y="173"/>
                                          </a:lnTo>
                                          <a:lnTo>
                                            <a:pt x="11" y="173"/>
                                          </a:lnTo>
                                          <a:lnTo>
                                            <a:pt x="10" y="173"/>
                                          </a:lnTo>
                                          <a:lnTo>
                                            <a:pt x="10" y="172"/>
                                          </a:lnTo>
                                          <a:lnTo>
                                            <a:pt x="10" y="172"/>
                                          </a:lnTo>
                                          <a:lnTo>
                                            <a:pt x="10" y="172"/>
                                          </a:lnTo>
                                          <a:lnTo>
                                            <a:pt x="10" y="172"/>
                                          </a:lnTo>
                                          <a:lnTo>
                                            <a:pt x="10" y="171"/>
                                          </a:lnTo>
                                          <a:lnTo>
                                            <a:pt x="10" y="171"/>
                                          </a:lnTo>
                                          <a:lnTo>
                                            <a:pt x="9" y="171"/>
                                          </a:lnTo>
                                          <a:lnTo>
                                            <a:pt x="9" y="171"/>
                                          </a:lnTo>
                                          <a:lnTo>
                                            <a:pt x="9" y="170"/>
                                          </a:lnTo>
                                          <a:lnTo>
                                            <a:pt x="9" y="170"/>
                                          </a:lnTo>
                                          <a:lnTo>
                                            <a:pt x="9" y="170"/>
                                          </a:lnTo>
                                          <a:lnTo>
                                            <a:pt x="9" y="169"/>
                                          </a:lnTo>
                                          <a:lnTo>
                                            <a:pt x="9" y="169"/>
                                          </a:lnTo>
                                          <a:lnTo>
                                            <a:pt x="8" y="169"/>
                                          </a:lnTo>
                                          <a:lnTo>
                                            <a:pt x="8" y="169"/>
                                          </a:lnTo>
                                          <a:lnTo>
                                            <a:pt x="8" y="168"/>
                                          </a:lnTo>
                                          <a:lnTo>
                                            <a:pt x="8" y="168"/>
                                          </a:lnTo>
                                          <a:lnTo>
                                            <a:pt x="8" y="168"/>
                                          </a:lnTo>
                                          <a:lnTo>
                                            <a:pt x="8" y="167"/>
                                          </a:lnTo>
                                          <a:lnTo>
                                            <a:pt x="8" y="167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7" y="166"/>
                                          </a:lnTo>
                                          <a:lnTo>
                                            <a:pt x="7" y="166"/>
                                          </a:lnTo>
                                          <a:lnTo>
                                            <a:pt x="7" y="166"/>
                                          </a:lnTo>
                                          <a:lnTo>
                                            <a:pt x="7" y="166"/>
                                          </a:lnTo>
                                          <a:lnTo>
                                            <a:pt x="7" y="165"/>
                                          </a:lnTo>
                                          <a:lnTo>
                                            <a:pt x="7" y="165"/>
                                          </a:lnTo>
                                          <a:lnTo>
                                            <a:pt x="7" y="165"/>
                                          </a:lnTo>
                                          <a:lnTo>
                                            <a:pt x="6" y="165"/>
                                          </a:lnTo>
                                          <a:lnTo>
                                            <a:pt x="6" y="164"/>
                                          </a:lnTo>
                                          <a:lnTo>
                                            <a:pt x="6" y="164"/>
                                          </a:lnTo>
                                          <a:lnTo>
                                            <a:pt x="6" y="164"/>
                                          </a:lnTo>
                                          <a:lnTo>
                                            <a:pt x="6" y="163"/>
                                          </a:lnTo>
                                          <a:lnTo>
                                            <a:pt x="6" y="163"/>
                                          </a:lnTo>
                                          <a:lnTo>
                                            <a:pt x="6" y="163"/>
                                          </a:lnTo>
                                          <a:lnTo>
                                            <a:pt x="6" y="163"/>
                                          </a:lnTo>
                                          <a:lnTo>
                                            <a:pt x="6" y="162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5" y="161"/>
                                          </a:lnTo>
                                          <a:lnTo>
                                            <a:pt x="5" y="161"/>
                                          </a:lnTo>
                                          <a:lnTo>
                                            <a:pt x="5" y="161"/>
                                          </a:lnTo>
                                          <a:lnTo>
                                            <a:pt x="5" y="161"/>
                                          </a:lnTo>
                                          <a:lnTo>
                                            <a:pt x="5" y="160"/>
                                          </a:lnTo>
                                          <a:lnTo>
                                            <a:pt x="5" y="160"/>
                                          </a:lnTo>
                                          <a:lnTo>
                                            <a:pt x="5" y="160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4" y="158"/>
                                          </a:lnTo>
                                          <a:lnTo>
                                            <a:pt x="4" y="158"/>
                                          </a:lnTo>
                                          <a:lnTo>
                                            <a:pt x="4" y="158"/>
                                          </a:lnTo>
                                          <a:lnTo>
                                            <a:pt x="4" y="158"/>
                                          </a:lnTo>
                                          <a:lnTo>
                                            <a:pt x="4" y="157"/>
                                          </a:lnTo>
                                          <a:lnTo>
                                            <a:pt x="4" y="157"/>
                                          </a:lnTo>
                                          <a:lnTo>
                                            <a:pt x="3" y="157"/>
                                          </a:lnTo>
                                          <a:lnTo>
                                            <a:pt x="3" y="157"/>
                                          </a:lnTo>
                                          <a:lnTo>
                                            <a:pt x="3" y="156"/>
                                          </a:lnTo>
                                          <a:lnTo>
                                            <a:pt x="3" y="156"/>
                                          </a:lnTo>
                                          <a:lnTo>
                                            <a:pt x="3" y="156"/>
                                          </a:lnTo>
                                          <a:lnTo>
                                            <a:pt x="3" y="156"/>
                                          </a:lnTo>
                                          <a:lnTo>
                                            <a:pt x="3" y="155"/>
                                          </a:lnTo>
                                          <a:lnTo>
                                            <a:pt x="3" y="155"/>
                                          </a:lnTo>
                                          <a:lnTo>
                                            <a:pt x="3" y="155"/>
                                          </a:lnTo>
                                          <a:lnTo>
                                            <a:pt x="3" y="155"/>
                                          </a:lnTo>
                                          <a:lnTo>
                                            <a:pt x="3" y="154"/>
                                          </a:lnTo>
                                          <a:lnTo>
                                            <a:pt x="3" y="154"/>
                                          </a:lnTo>
                                          <a:lnTo>
                                            <a:pt x="3" y="154"/>
                                          </a:lnTo>
                                          <a:lnTo>
                                            <a:pt x="3" y="154"/>
                                          </a:lnTo>
                                          <a:lnTo>
                                            <a:pt x="2" y="153"/>
                                          </a:lnTo>
                                          <a:lnTo>
                                            <a:pt x="2" y="153"/>
                                          </a:lnTo>
                                          <a:lnTo>
                                            <a:pt x="2" y="153"/>
                                          </a:lnTo>
                                          <a:lnTo>
                                            <a:pt x="2" y="153"/>
                                          </a:lnTo>
                                          <a:lnTo>
                                            <a:pt x="2" y="152"/>
                                          </a:lnTo>
                                          <a:lnTo>
                                            <a:pt x="2" y="152"/>
                                          </a:lnTo>
                                          <a:lnTo>
                                            <a:pt x="2" y="152"/>
                                          </a:lnTo>
                                          <a:lnTo>
                                            <a:pt x="2" y="152"/>
                                          </a:lnTo>
                                          <a:lnTo>
                                            <a:pt x="2" y="151"/>
                                          </a:lnTo>
                                          <a:lnTo>
                                            <a:pt x="2" y="151"/>
                                          </a:lnTo>
                                          <a:lnTo>
                                            <a:pt x="2" y="151"/>
                                          </a:lnTo>
                                          <a:lnTo>
                                            <a:pt x="2" y="151"/>
                                          </a:lnTo>
                                          <a:lnTo>
                                            <a:pt x="2" y="150"/>
                                          </a:lnTo>
                                          <a:lnTo>
                                            <a:pt x="2" y="150"/>
                                          </a:lnTo>
                                          <a:lnTo>
                                            <a:pt x="2" y="150"/>
                                          </a:lnTo>
                                          <a:lnTo>
                                            <a:pt x="2" y="150"/>
                                          </a:lnTo>
                                          <a:lnTo>
                                            <a:pt x="2" y="149"/>
                                          </a:lnTo>
                                          <a:lnTo>
                                            <a:pt x="2" y="149"/>
                                          </a:lnTo>
                                          <a:lnTo>
                                            <a:pt x="1" y="149"/>
                                          </a:lnTo>
                                          <a:lnTo>
                                            <a:pt x="1" y="149"/>
                                          </a:lnTo>
                                          <a:lnTo>
                                            <a:pt x="1" y="148"/>
                                          </a:lnTo>
                                          <a:lnTo>
                                            <a:pt x="1" y="148"/>
                                          </a:lnTo>
                                          <a:lnTo>
                                            <a:pt x="1" y="148"/>
                                          </a:lnTo>
                                          <a:lnTo>
                                            <a:pt x="1" y="148"/>
                                          </a:lnTo>
                                          <a:lnTo>
                                            <a:pt x="1" y="147"/>
                                          </a:lnTo>
                                          <a:lnTo>
                                            <a:pt x="1" y="147"/>
                                          </a:lnTo>
                                          <a:lnTo>
                                            <a:pt x="1" y="147"/>
                                          </a:lnTo>
                                          <a:lnTo>
                                            <a:pt x="1" y="147"/>
                                          </a:lnTo>
                                          <a:lnTo>
                                            <a:pt x="1" y="146"/>
                                          </a:lnTo>
                                          <a:lnTo>
                                            <a:pt x="1" y="146"/>
                                          </a:lnTo>
                                          <a:lnTo>
                                            <a:pt x="1" y="146"/>
                                          </a:lnTo>
                                          <a:lnTo>
                                            <a:pt x="1" y="146"/>
                                          </a:lnTo>
                                          <a:lnTo>
                                            <a:pt x="1" y="145"/>
                                          </a:lnTo>
                                          <a:lnTo>
                                            <a:pt x="1" y="145"/>
                                          </a:lnTo>
                                          <a:lnTo>
                                            <a:pt x="1" y="145"/>
                                          </a:lnTo>
                                          <a:lnTo>
                                            <a:pt x="1" y="145"/>
                                          </a:lnTo>
                                          <a:lnTo>
                                            <a:pt x="1" y="144"/>
                                          </a:lnTo>
                                          <a:lnTo>
                                            <a:pt x="1" y="144"/>
                                          </a:lnTo>
                                          <a:lnTo>
                                            <a:pt x="1" y="144"/>
                                          </a:lnTo>
                                          <a:lnTo>
                                            <a:pt x="1" y="144"/>
                                          </a:lnTo>
                                          <a:lnTo>
                                            <a:pt x="1" y="143"/>
                                          </a:lnTo>
                                          <a:lnTo>
                                            <a:pt x="1" y="143"/>
                                          </a:lnTo>
                                          <a:lnTo>
                                            <a:pt x="1" y="143"/>
                                          </a:lnTo>
                                          <a:lnTo>
                                            <a:pt x="1" y="143"/>
                                          </a:lnTo>
                                          <a:lnTo>
                                            <a:pt x="1" y="143"/>
                                          </a:lnTo>
                                          <a:lnTo>
                                            <a:pt x="0" y="142"/>
                                          </a:lnTo>
                                          <a:lnTo>
                                            <a:pt x="0" y="142"/>
                                          </a:lnTo>
                                          <a:lnTo>
                                            <a:pt x="0" y="142"/>
                                          </a:lnTo>
                                          <a:lnTo>
                                            <a:pt x="0" y="142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0" y="140"/>
                                          </a:lnTo>
                                          <a:lnTo>
                                            <a:pt x="0" y="140"/>
                                          </a:lnTo>
                                          <a:lnTo>
                                            <a:pt x="0" y="140"/>
                                          </a:lnTo>
                                          <a:lnTo>
                                            <a:pt x="0" y="140"/>
                                          </a:lnTo>
                                          <a:lnTo>
                                            <a:pt x="0" y="139"/>
                                          </a:lnTo>
                                          <a:lnTo>
                                            <a:pt x="0" y="139"/>
                                          </a:lnTo>
                                          <a:lnTo>
                                            <a:pt x="0" y="139"/>
                                          </a:lnTo>
                                          <a:lnTo>
                                            <a:pt x="0" y="139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0" y="136"/>
                                          </a:lnTo>
                                          <a:lnTo>
                                            <a:pt x="0" y="136"/>
                                          </a:lnTo>
                                          <a:lnTo>
                                            <a:pt x="0" y="136"/>
                                          </a:lnTo>
                                          <a:lnTo>
                                            <a:pt x="0" y="136"/>
                                          </a:lnTo>
                                          <a:lnTo>
                                            <a:pt x="0" y="135"/>
                                          </a:lnTo>
                                          <a:lnTo>
                                            <a:pt x="0" y="135"/>
                                          </a:lnTo>
                                          <a:lnTo>
                                            <a:pt x="0" y="135"/>
                                          </a:lnTo>
                                          <a:lnTo>
                                            <a:pt x="0" y="135"/>
                                          </a:lnTo>
                                          <a:lnTo>
                                            <a:pt x="0" y="134"/>
                                          </a:lnTo>
                                          <a:lnTo>
                                            <a:pt x="0" y="134"/>
                                          </a:lnTo>
                                          <a:lnTo>
                                            <a:pt x="0" y="134"/>
                                          </a:lnTo>
                                          <a:lnTo>
                                            <a:pt x="0" y="134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0" y="131"/>
                                          </a:lnTo>
                                          <a:lnTo>
                                            <a:pt x="0" y="131"/>
                                          </a:lnTo>
                                          <a:lnTo>
                                            <a:pt x="0" y="131"/>
                                          </a:lnTo>
                                          <a:lnTo>
                                            <a:pt x="0" y="131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0" y="130"/>
                                          </a:lnTo>
                                          <a:lnTo>
                                            <a:pt x="0" y="129"/>
                                          </a:lnTo>
                                          <a:lnTo>
                                            <a:pt x="0" y="129"/>
                                          </a:lnTo>
                                          <a:lnTo>
                                            <a:pt x="0" y="129"/>
                                          </a:lnTo>
                                          <a:lnTo>
                                            <a:pt x="0" y="12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1" y="127"/>
                                          </a:lnTo>
                                          <a:lnTo>
                                            <a:pt x="1" y="127"/>
                                          </a:lnTo>
                                          <a:lnTo>
                                            <a:pt x="1" y="127"/>
                                          </a:lnTo>
                                          <a:lnTo>
                                            <a:pt x="1" y="127"/>
                                          </a:lnTo>
                                          <a:lnTo>
                                            <a:pt x="1" y="127"/>
                                          </a:lnTo>
                                          <a:lnTo>
                                            <a:pt x="1" y="126"/>
                                          </a:lnTo>
                                          <a:lnTo>
                                            <a:pt x="1" y="126"/>
                                          </a:lnTo>
                                          <a:lnTo>
                                            <a:pt x="1" y="126"/>
                                          </a:lnTo>
                                          <a:lnTo>
                                            <a:pt x="1" y="126"/>
                                          </a:lnTo>
                                          <a:lnTo>
                                            <a:pt x="1" y="125"/>
                                          </a:lnTo>
                                          <a:lnTo>
                                            <a:pt x="1" y="125"/>
                                          </a:lnTo>
                                          <a:lnTo>
                                            <a:pt x="1" y="125"/>
                                          </a:lnTo>
                                          <a:lnTo>
                                            <a:pt x="1" y="125"/>
                                          </a:lnTo>
                                          <a:lnTo>
                                            <a:pt x="1" y="124"/>
                                          </a:lnTo>
                                          <a:lnTo>
                                            <a:pt x="1" y="124"/>
                                          </a:lnTo>
                                          <a:lnTo>
                                            <a:pt x="1" y="124"/>
                                          </a:lnTo>
                                          <a:lnTo>
                                            <a:pt x="1" y="124"/>
                                          </a:lnTo>
                                          <a:lnTo>
                                            <a:pt x="1" y="123"/>
                                          </a:lnTo>
                                          <a:lnTo>
                                            <a:pt x="1" y="123"/>
                                          </a:lnTo>
                                          <a:lnTo>
                                            <a:pt x="1" y="123"/>
                                          </a:lnTo>
                                          <a:lnTo>
                                            <a:pt x="1" y="12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1" y="121"/>
                                          </a:lnTo>
                                          <a:lnTo>
                                            <a:pt x="1" y="121"/>
                                          </a:lnTo>
                                          <a:lnTo>
                                            <a:pt x="2" y="121"/>
                                          </a:lnTo>
                                          <a:lnTo>
                                            <a:pt x="2" y="121"/>
                                          </a:lnTo>
                                          <a:lnTo>
                                            <a:pt x="2" y="120"/>
                                          </a:lnTo>
                                          <a:lnTo>
                                            <a:pt x="2" y="120"/>
                                          </a:lnTo>
                                          <a:lnTo>
                                            <a:pt x="2" y="120"/>
                                          </a:lnTo>
                                          <a:lnTo>
                                            <a:pt x="2" y="120"/>
                                          </a:lnTo>
                                          <a:lnTo>
                                            <a:pt x="2" y="119"/>
                                          </a:lnTo>
                                          <a:lnTo>
                                            <a:pt x="2" y="119"/>
                                          </a:lnTo>
                                          <a:lnTo>
                                            <a:pt x="2" y="119"/>
                                          </a:lnTo>
                                          <a:lnTo>
                                            <a:pt x="2" y="119"/>
                                          </a:lnTo>
                                          <a:lnTo>
                                            <a:pt x="2" y="118"/>
                                          </a:lnTo>
                                          <a:lnTo>
                                            <a:pt x="2" y="118"/>
                                          </a:lnTo>
                                          <a:lnTo>
                                            <a:pt x="2" y="118"/>
                                          </a:lnTo>
                                          <a:lnTo>
                                            <a:pt x="2" y="118"/>
                                          </a:lnTo>
                                          <a:lnTo>
                                            <a:pt x="2" y="117"/>
                                          </a:lnTo>
                                          <a:lnTo>
                                            <a:pt x="2" y="117"/>
                                          </a:lnTo>
                                          <a:lnTo>
                                            <a:pt x="2" y="117"/>
                                          </a:lnTo>
                                          <a:lnTo>
                                            <a:pt x="2" y="117"/>
                                          </a:lnTo>
                                          <a:lnTo>
                                            <a:pt x="3" y="116"/>
                                          </a:lnTo>
                                          <a:lnTo>
                                            <a:pt x="3" y="116"/>
                                          </a:lnTo>
                                          <a:lnTo>
                                            <a:pt x="3" y="116"/>
                                          </a:lnTo>
                                          <a:lnTo>
                                            <a:pt x="3" y="116"/>
                                          </a:lnTo>
                                          <a:lnTo>
                                            <a:pt x="3" y="115"/>
                                          </a:lnTo>
                                          <a:lnTo>
                                            <a:pt x="3" y="115"/>
                                          </a:lnTo>
                                          <a:lnTo>
                                            <a:pt x="3" y="115"/>
                                          </a:lnTo>
                                          <a:lnTo>
                                            <a:pt x="3" y="115"/>
                                          </a:lnTo>
                                          <a:lnTo>
                                            <a:pt x="3" y="114"/>
                                          </a:lnTo>
                                          <a:lnTo>
                                            <a:pt x="3" y="114"/>
                                          </a:lnTo>
                                          <a:lnTo>
                                            <a:pt x="3" y="114"/>
                                          </a:lnTo>
                                          <a:lnTo>
                                            <a:pt x="3" y="114"/>
                                          </a:lnTo>
                                          <a:lnTo>
                                            <a:pt x="3" y="113"/>
                                          </a:lnTo>
                                          <a:lnTo>
                                            <a:pt x="3" y="113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4" y="112"/>
                                          </a:lnTo>
                                          <a:lnTo>
                                            <a:pt x="4" y="112"/>
                                          </a:lnTo>
                                          <a:lnTo>
                                            <a:pt x="4" y="112"/>
                                          </a:lnTo>
                                          <a:lnTo>
                                            <a:pt x="4" y="112"/>
                                          </a:lnTo>
                                          <a:lnTo>
                                            <a:pt x="4" y="111"/>
                                          </a:lnTo>
                                          <a:lnTo>
                                            <a:pt x="4" y="111"/>
                                          </a:lnTo>
                                          <a:lnTo>
                                            <a:pt x="4" y="111"/>
                                          </a:lnTo>
                                          <a:lnTo>
                                            <a:pt x="4" y="111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5" y="110"/>
                                          </a:lnTo>
                                          <a:lnTo>
                                            <a:pt x="5" y="110"/>
                                          </a:lnTo>
                                          <a:lnTo>
                                            <a:pt x="5" y="110"/>
                                          </a:lnTo>
                                          <a:lnTo>
                                            <a:pt x="5" y="109"/>
                                          </a:lnTo>
                                          <a:lnTo>
                                            <a:pt x="5" y="109"/>
                                          </a:lnTo>
                                          <a:lnTo>
                                            <a:pt x="5" y="109"/>
                                          </a:lnTo>
                                          <a:lnTo>
                                            <a:pt x="5" y="109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6" y="108"/>
                                          </a:lnTo>
                                          <a:lnTo>
                                            <a:pt x="6" y="107"/>
                                          </a:lnTo>
                                          <a:lnTo>
                                            <a:pt x="6" y="107"/>
                                          </a:lnTo>
                                          <a:lnTo>
                                            <a:pt x="6" y="107"/>
                                          </a:lnTo>
                                          <a:lnTo>
                                            <a:pt x="6" y="107"/>
                                          </a:lnTo>
                                          <a:lnTo>
                                            <a:pt x="6" y="106"/>
                                          </a:lnTo>
                                          <a:lnTo>
                                            <a:pt x="6" y="106"/>
                                          </a:lnTo>
                                          <a:lnTo>
                                            <a:pt x="6" y="106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7" y="105"/>
                                          </a:lnTo>
                                          <a:lnTo>
                                            <a:pt x="7" y="105"/>
                                          </a:lnTo>
                                          <a:lnTo>
                                            <a:pt x="7" y="105"/>
                                          </a:lnTo>
                                          <a:lnTo>
                                            <a:pt x="7" y="104"/>
                                          </a:lnTo>
                                          <a:lnTo>
                                            <a:pt x="7" y="104"/>
                                          </a:lnTo>
                                          <a:lnTo>
                                            <a:pt x="7" y="104"/>
                                          </a:lnTo>
                                          <a:lnTo>
                                            <a:pt x="7" y="104"/>
                                          </a:lnTo>
                                          <a:lnTo>
                                            <a:pt x="7" y="103"/>
                                          </a:lnTo>
                                          <a:lnTo>
                                            <a:pt x="7" y="103"/>
                                          </a:lnTo>
                                          <a:lnTo>
                                            <a:pt x="8" y="103"/>
                                          </a:lnTo>
                                          <a:lnTo>
                                            <a:pt x="8" y="103"/>
                                          </a:lnTo>
                                          <a:lnTo>
                                            <a:pt x="8" y="102"/>
                                          </a:lnTo>
                                          <a:lnTo>
                                            <a:pt x="8" y="102"/>
                                          </a:lnTo>
                                          <a:lnTo>
                                            <a:pt x="8" y="102"/>
                                          </a:lnTo>
                                          <a:lnTo>
                                            <a:pt x="8" y="101"/>
                                          </a:lnTo>
                                          <a:lnTo>
                                            <a:pt x="8" y="101"/>
                                          </a:lnTo>
                                          <a:lnTo>
                                            <a:pt x="9" y="101"/>
                                          </a:lnTo>
                                          <a:lnTo>
                                            <a:pt x="9" y="101"/>
                                          </a:lnTo>
                                          <a:lnTo>
                                            <a:pt x="9" y="100"/>
                                          </a:lnTo>
                                          <a:lnTo>
                                            <a:pt x="9" y="100"/>
                                          </a:lnTo>
                                          <a:lnTo>
                                            <a:pt x="9" y="100"/>
                                          </a:lnTo>
                                          <a:lnTo>
                                            <a:pt x="9" y="99"/>
                                          </a:lnTo>
                                          <a:lnTo>
                                            <a:pt x="9" y="99"/>
                                          </a:lnTo>
                                          <a:lnTo>
                                            <a:pt x="10" y="99"/>
                                          </a:lnTo>
                                          <a:lnTo>
                                            <a:pt x="10" y="99"/>
                                          </a:lnTo>
                                          <a:lnTo>
                                            <a:pt x="10" y="98"/>
                                          </a:lnTo>
                                          <a:lnTo>
                                            <a:pt x="10" y="98"/>
                                          </a:lnTo>
                                          <a:lnTo>
                                            <a:pt x="10" y="98"/>
                                          </a:lnTo>
                                          <a:lnTo>
                                            <a:pt x="10" y="98"/>
                                          </a:lnTo>
                                          <a:lnTo>
                                            <a:pt x="10" y="97"/>
                                          </a:lnTo>
                                          <a:lnTo>
                                            <a:pt x="11" y="97"/>
                                          </a:lnTo>
                                          <a:lnTo>
                                            <a:pt x="11" y="97"/>
                                          </a:lnTo>
                                          <a:lnTo>
                                            <a:pt x="11" y="96"/>
                                          </a:lnTo>
                                          <a:lnTo>
                                            <a:pt x="11" y="96"/>
                                          </a:lnTo>
                                          <a:lnTo>
                                            <a:pt x="11" y="96"/>
                                          </a:lnTo>
                                          <a:lnTo>
                                            <a:pt x="11" y="96"/>
                                          </a:lnTo>
                                          <a:lnTo>
                                            <a:pt x="12" y="95"/>
                                          </a:lnTo>
                                          <a:lnTo>
                                            <a:pt x="12" y="95"/>
                                          </a:lnTo>
                                          <a:lnTo>
                                            <a:pt x="12" y="95"/>
                                          </a:lnTo>
                                          <a:lnTo>
                                            <a:pt x="12" y="94"/>
                                          </a:lnTo>
                                          <a:lnTo>
                                            <a:pt x="12" y="94"/>
                                          </a:lnTo>
                                          <a:lnTo>
                                            <a:pt x="12" y="94"/>
                                          </a:lnTo>
                                          <a:lnTo>
                                            <a:pt x="13" y="94"/>
                                          </a:lnTo>
                                          <a:lnTo>
                                            <a:pt x="13" y="93"/>
                                          </a:lnTo>
                                          <a:lnTo>
                                            <a:pt x="13" y="93"/>
                                          </a:lnTo>
                                          <a:lnTo>
                                            <a:pt x="13" y="93"/>
                                          </a:lnTo>
                                          <a:lnTo>
                                            <a:pt x="13" y="92"/>
                                          </a:lnTo>
                                          <a:lnTo>
                                            <a:pt x="14" y="92"/>
                                          </a:lnTo>
                                          <a:lnTo>
                                            <a:pt x="14" y="92"/>
                                          </a:lnTo>
                                          <a:lnTo>
                                            <a:pt x="14" y="91"/>
                                          </a:lnTo>
                                          <a:lnTo>
                                            <a:pt x="14" y="91"/>
                                          </a:lnTo>
                                          <a:lnTo>
                                            <a:pt x="14" y="9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15" y="89"/>
                                          </a:lnTo>
                                          <a:lnTo>
                                            <a:pt x="16" y="89"/>
                                          </a:lnTo>
                                          <a:lnTo>
                                            <a:pt x="16" y="89"/>
                                          </a:lnTo>
                                          <a:lnTo>
                                            <a:pt x="16" y="88"/>
                                          </a:lnTo>
                                          <a:lnTo>
                                            <a:pt x="16" y="88"/>
                                          </a:lnTo>
                                          <a:lnTo>
                                            <a:pt x="16" y="88"/>
                                          </a:lnTo>
                                          <a:lnTo>
                                            <a:pt x="17" y="88"/>
                                          </a:lnTo>
                                          <a:lnTo>
                                            <a:pt x="17" y="87"/>
                                          </a:lnTo>
                                          <a:lnTo>
                                            <a:pt x="17" y="87"/>
                                          </a:lnTo>
                                          <a:lnTo>
                                            <a:pt x="17" y="87"/>
                                          </a:lnTo>
                                          <a:lnTo>
                                            <a:pt x="18" y="86"/>
                                          </a:lnTo>
                                          <a:lnTo>
                                            <a:pt x="18" y="86"/>
                                          </a:lnTo>
                                          <a:lnTo>
                                            <a:pt x="18" y="86"/>
                                          </a:lnTo>
                                          <a:lnTo>
                                            <a:pt x="18" y="85"/>
                                          </a:lnTo>
                                          <a:lnTo>
                                            <a:pt x="18" y="85"/>
                                          </a:lnTo>
                                          <a:lnTo>
                                            <a:pt x="19" y="8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0" y="84"/>
                                          </a:lnTo>
                                          <a:lnTo>
                                            <a:pt x="20" y="83"/>
                                          </a:lnTo>
                                          <a:lnTo>
                                            <a:pt x="20" y="83"/>
                                          </a:lnTo>
                                          <a:lnTo>
                                            <a:pt x="20" y="83"/>
                                          </a:lnTo>
                                          <a:lnTo>
                                            <a:pt x="21" y="82"/>
                                          </a:lnTo>
                                          <a:lnTo>
                                            <a:pt x="21" y="82"/>
                                          </a:lnTo>
                                          <a:lnTo>
                                            <a:pt x="21" y="82"/>
                                          </a:lnTo>
                                          <a:lnTo>
                                            <a:pt x="22" y="81"/>
                                          </a:lnTo>
                                          <a:lnTo>
                                            <a:pt x="22" y="81"/>
                                          </a:lnTo>
                                          <a:lnTo>
                                            <a:pt x="22" y="81"/>
                                          </a:lnTo>
                                          <a:lnTo>
                                            <a:pt x="22" y="80"/>
                                          </a:lnTo>
                                          <a:lnTo>
                                            <a:pt x="23" y="80"/>
                                          </a:lnTo>
                                          <a:lnTo>
                                            <a:pt x="23" y="80"/>
                                          </a:lnTo>
                                          <a:lnTo>
                                            <a:pt x="23" y="79"/>
                                          </a:lnTo>
                                          <a:lnTo>
                                            <a:pt x="24" y="79"/>
                                          </a:lnTo>
                                          <a:lnTo>
                                            <a:pt x="24" y="79"/>
                                          </a:lnTo>
                                          <a:lnTo>
                                            <a:pt x="24" y="78"/>
                                          </a:lnTo>
                                          <a:lnTo>
                                            <a:pt x="24" y="78"/>
                                          </a:lnTo>
                                          <a:lnTo>
                                            <a:pt x="25" y="7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26" y="77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27" y="76"/>
                                          </a:lnTo>
                                          <a:lnTo>
                                            <a:pt x="27" y="75"/>
                                          </a:lnTo>
                                          <a:lnTo>
                                            <a:pt x="27" y="75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28" y="74"/>
                                          </a:lnTo>
                                          <a:lnTo>
                                            <a:pt x="28" y="74"/>
                                          </a:lnTo>
                                          <a:lnTo>
                                            <a:pt x="29" y="74"/>
                                          </a:lnTo>
                                          <a:lnTo>
                                            <a:pt x="29" y="73"/>
                                          </a:lnTo>
                                          <a:lnTo>
                                            <a:pt x="29" y="73"/>
                                          </a:lnTo>
                                          <a:lnTo>
                                            <a:pt x="30" y="73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0"/>
                                          </a:lnTo>
                                          <a:lnTo>
                                            <a:pt x="32" y="70"/>
                                          </a:lnTo>
                                          <a:lnTo>
                                            <a:pt x="33" y="70"/>
                                          </a:lnTo>
                                          <a:lnTo>
                                            <a:pt x="33" y="69"/>
                                          </a:lnTo>
                                          <a:lnTo>
                                            <a:pt x="33" y="69"/>
                                          </a:lnTo>
                                          <a:lnTo>
                                            <a:pt x="34" y="69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35" y="68"/>
                                          </a:lnTo>
                                          <a:lnTo>
                                            <a:pt x="35" y="67"/>
                                          </a:lnTo>
                                          <a:lnTo>
                                            <a:pt x="35" y="67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7" y="65"/>
                                          </a:lnTo>
                                          <a:lnTo>
                                            <a:pt x="38" y="65"/>
                                          </a:lnTo>
                                          <a:lnTo>
                                            <a:pt x="38" y="64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0" y="63"/>
                                          </a:lnTo>
                                          <a:lnTo>
                                            <a:pt x="40" y="63"/>
                                          </a:lnTo>
                                          <a:lnTo>
                                            <a:pt x="41" y="63"/>
                                          </a:lnTo>
                                          <a:lnTo>
                                            <a:pt x="41" y="62"/>
                                          </a:lnTo>
                                          <a:lnTo>
                                            <a:pt x="42" y="62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5" y="59"/>
                                          </a:lnTo>
                                          <a:lnTo>
                                            <a:pt x="45" y="59"/>
                                          </a:lnTo>
                                          <a:lnTo>
                                            <a:pt x="46" y="59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47" y="58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8" y="57"/>
                                          </a:lnTo>
                                          <a:lnTo>
                                            <a:pt x="48" y="57"/>
                                          </a:lnTo>
                                          <a:lnTo>
                                            <a:pt x="49" y="56"/>
                                          </a:lnTo>
                                          <a:lnTo>
                                            <a:pt x="49" y="56"/>
                                          </a:lnTo>
                                          <a:lnTo>
                                            <a:pt x="50" y="55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2" y="54"/>
                                          </a:lnTo>
                                          <a:lnTo>
                                            <a:pt x="52" y="54"/>
                                          </a:lnTo>
                                          <a:lnTo>
                                            <a:pt x="53" y="53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57" y="5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8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1" y="48"/>
                                          </a:lnTo>
                                          <a:lnTo>
                                            <a:pt x="61" y="48"/>
                                          </a:lnTo>
                                          <a:lnTo>
                                            <a:pt x="62" y="47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65" y="46"/>
                                          </a:lnTo>
                                          <a:lnTo>
                                            <a:pt x="66" y="45"/>
                                          </a:lnTo>
                                          <a:lnTo>
                                            <a:pt x="67" y="45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8" y="44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1" y="42"/>
                                          </a:lnTo>
                                          <a:lnTo>
                                            <a:pt x="72" y="42"/>
                                          </a:lnTo>
                                          <a:lnTo>
                                            <a:pt x="73" y="41"/>
                                          </a:lnTo>
                                          <a:lnTo>
                                            <a:pt x="74" y="41"/>
                                          </a:lnTo>
                                          <a:lnTo>
                                            <a:pt x="75" y="40"/>
                                          </a:lnTo>
                                          <a:lnTo>
                                            <a:pt x="76" y="40"/>
                                          </a:lnTo>
                                          <a:lnTo>
                                            <a:pt x="76" y="39"/>
                                          </a:lnTo>
                                          <a:lnTo>
                                            <a:pt x="77" y="39"/>
                                          </a:lnTo>
                                          <a:lnTo>
                                            <a:pt x="78" y="39"/>
                                          </a:lnTo>
                                          <a:lnTo>
                                            <a:pt x="79" y="38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3" y="36"/>
                                          </a:lnTo>
                                          <a:lnTo>
                                            <a:pt x="84" y="36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6" y="35"/>
                                          </a:lnTo>
                                          <a:lnTo>
                                            <a:pt x="87" y="34"/>
                                          </a:lnTo>
                                          <a:lnTo>
                                            <a:pt x="88" y="34"/>
                                          </a:lnTo>
                                          <a:lnTo>
                                            <a:pt x="89" y="33"/>
                                          </a:lnTo>
                                          <a:lnTo>
                                            <a:pt x="90" y="33"/>
                                          </a:lnTo>
                                          <a:lnTo>
                                            <a:pt x="91" y="32"/>
                                          </a:lnTo>
                                          <a:lnTo>
                                            <a:pt x="92" y="32"/>
                                          </a:lnTo>
                                          <a:lnTo>
                                            <a:pt x="93" y="32"/>
                                          </a:lnTo>
                                          <a:lnTo>
                                            <a:pt x="94" y="31"/>
                                          </a:lnTo>
                                          <a:lnTo>
                                            <a:pt x="95" y="31"/>
                                          </a:lnTo>
                                          <a:lnTo>
                                            <a:pt x="96" y="30"/>
                                          </a:lnTo>
                                          <a:lnTo>
                                            <a:pt x="98" y="30"/>
                                          </a:lnTo>
                                          <a:lnTo>
                                            <a:pt x="99" y="29"/>
                                          </a:lnTo>
                                          <a:lnTo>
                                            <a:pt x="100" y="29"/>
                                          </a:lnTo>
                                          <a:lnTo>
                                            <a:pt x="101" y="28"/>
                                          </a:lnTo>
                                          <a:lnTo>
                                            <a:pt x="102" y="28"/>
                                          </a:lnTo>
                                          <a:lnTo>
                                            <a:pt x="103" y="27"/>
                                          </a:lnTo>
                                          <a:lnTo>
                                            <a:pt x="105" y="27"/>
                                          </a:lnTo>
                                          <a:lnTo>
                                            <a:pt x="106" y="26"/>
                                          </a:lnTo>
                                          <a:lnTo>
                                            <a:pt x="107" y="26"/>
                                          </a:lnTo>
                                          <a:lnTo>
                                            <a:pt x="108" y="25"/>
                                          </a:lnTo>
                                          <a:lnTo>
                                            <a:pt x="110" y="25"/>
                                          </a:lnTo>
                                          <a:lnTo>
                                            <a:pt x="111" y="24"/>
                                          </a:lnTo>
                                          <a:lnTo>
                                            <a:pt x="112" y="24"/>
                                          </a:lnTo>
                                          <a:lnTo>
                                            <a:pt x="114" y="23"/>
                                          </a:lnTo>
                                          <a:lnTo>
                                            <a:pt x="115" y="23"/>
                                          </a:lnTo>
                                          <a:lnTo>
                                            <a:pt x="116" y="23"/>
                                          </a:lnTo>
                                          <a:lnTo>
                                            <a:pt x="118" y="22"/>
                                          </a:lnTo>
                                          <a:lnTo>
                                            <a:pt x="119" y="22"/>
                                          </a:lnTo>
                                          <a:lnTo>
                                            <a:pt x="121" y="21"/>
                                          </a:lnTo>
                                          <a:lnTo>
                                            <a:pt x="122" y="21"/>
                                          </a:lnTo>
                                          <a:lnTo>
                                            <a:pt x="123" y="20"/>
                                          </a:lnTo>
                                          <a:lnTo>
                                            <a:pt x="125" y="20"/>
                                          </a:lnTo>
                                          <a:lnTo>
                                            <a:pt x="126" y="19"/>
                                          </a:lnTo>
                                          <a:lnTo>
                                            <a:pt x="128" y="19"/>
                                          </a:lnTo>
                                          <a:lnTo>
                                            <a:pt x="130" y="18"/>
                                          </a:lnTo>
                                          <a:lnTo>
                                            <a:pt x="131" y="18"/>
                                          </a:lnTo>
                                          <a:lnTo>
                                            <a:pt x="133" y="17"/>
                                          </a:lnTo>
                                          <a:lnTo>
                                            <a:pt x="134" y="17"/>
                                          </a:lnTo>
                                          <a:lnTo>
                                            <a:pt x="136" y="16"/>
                                          </a:lnTo>
                                          <a:lnTo>
                                            <a:pt x="138" y="16"/>
                                          </a:lnTo>
                                          <a:lnTo>
                                            <a:pt x="139" y="16"/>
                                          </a:lnTo>
                                          <a:lnTo>
                                            <a:pt x="141" y="15"/>
                                          </a:lnTo>
                                          <a:lnTo>
                                            <a:pt x="143" y="15"/>
                                          </a:lnTo>
                                          <a:lnTo>
                                            <a:pt x="144" y="14"/>
                                          </a:lnTo>
                                          <a:lnTo>
                                            <a:pt x="146" y="14"/>
                                          </a:lnTo>
                                          <a:lnTo>
                                            <a:pt x="148" y="13"/>
                                          </a:lnTo>
                                          <a:lnTo>
                                            <a:pt x="150" y="13"/>
                                          </a:lnTo>
                                          <a:lnTo>
                                            <a:pt x="151" y="12"/>
                                          </a:lnTo>
                                          <a:lnTo>
                                            <a:pt x="153" y="12"/>
                                          </a:lnTo>
                                          <a:lnTo>
                                            <a:pt x="155" y="12"/>
                                          </a:lnTo>
                                          <a:lnTo>
                                            <a:pt x="157" y="11"/>
                                          </a:lnTo>
                                          <a:lnTo>
                                            <a:pt x="159" y="11"/>
                                          </a:lnTo>
                                          <a:lnTo>
                                            <a:pt x="161" y="10"/>
                                          </a:lnTo>
                                          <a:lnTo>
                                            <a:pt x="163" y="10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69" y="9"/>
                                          </a:lnTo>
                                          <a:lnTo>
                                            <a:pt x="171" y="8"/>
                                          </a:lnTo>
                                          <a:lnTo>
                                            <a:pt x="173" y="8"/>
                                          </a:lnTo>
                                          <a:lnTo>
                                            <a:pt x="175" y="8"/>
                                          </a:lnTo>
                                          <a:lnTo>
                                            <a:pt x="177" y="7"/>
                                          </a:lnTo>
                                          <a:lnTo>
                                            <a:pt x="180" y="7"/>
                                          </a:lnTo>
                                          <a:lnTo>
                                            <a:pt x="182" y="6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6" y="6"/>
                                          </a:lnTo>
                                          <a:lnTo>
                                            <a:pt x="189" y="5"/>
                                          </a:lnTo>
                                          <a:lnTo>
                                            <a:pt x="191" y="5"/>
                                          </a:lnTo>
                                          <a:lnTo>
                                            <a:pt x="193" y="5"/>
                                          </a:lnTo>
                                          <a:lnTo>
                                            <a:pt x="196" y="4"/>
                                          </a:lnTo>
                                          <a:lnTo>
                                            <a:pt x="198" y="4"/>
                                          </a:lnTo>
                                          <a:lnTo>
                                            <a:pt x="200" y="4"/>
                                          </a:lnTo>
                                          <a:lnTo>
                                            <a:pt x="203" y="4"/>
                                          </a:lnTo>
                                          <a:lnTo>
                                            <a:pt x="205" y="3"/>
                                          </a:lnTo>
                                          <a:lnTo>
                                            <a:pt x="208" y="3"/>
                                          </a:lnTo>
                                          <a:lnTo>
                                            <a:pt x="211" y="3"/>
                                          </a:lnTo>
                                          <a:lnTo>
                                            <a:pt x="213" y="2"/>
                                          </a:lnTo>
                                          <a:lnTo>
                                            <a:pt x="216" y="2"/>
                                          </a:lnTo>
                                          <a:lnTo>
                                            <a:pt x="218" y="2"/>
                                          </a:lnTo>
                                          <a:lnTo>
                                            <a:pt x="221" y="2"/>
                                          </a:lnTo>
                                          <a:lnTo>
                                            <a:pt x="224" y="2"/>
                                          </a:lnTo>
                                          <a:lnTo>
                                            <a:pt x="227" y="1"/>
                                          </a:lnTo>
                                          <a:lnTo>
                                            <a:pt x="229" y="1"/>
                                          </a:lnTo>
                                          <a:lnTo>
                                            <a:pt x="232" y="1"/>
                                          </a:lnTo>
                                          <a:lnTo>
                                            <a:pt x="235" y="1"/>
                                          </a:lnTo>
                                          <a:lnTo>
                                            <a:pt x="238" y="1"/>
                                          </a:lnTo>
                                          <a:lnTo>
                                            <a:pt x="241" y="1"/>
                                          </a:lnTo>
                                          <a:lnTo>
                                            <a:pt x="244" y="1"/>
                                          </a:lnTo>
                                          <a:lnTo>
                                            <a:pt x="247" y="1"/>
                                          </a:lnTo>
                                          <a:lnTo>
                                            <a:pt x="250" y="0"/>
                                          </a:ln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0"/>
                                          </a:lnTo>
                                          <a:lnTo>
                                            <a:pt x="259" y="0"/>
                                          </a:lnTo>
                                          <a:lnTo>
                                            <a:pt x="262" y="0"/>
                                          </a:lnTo>
                                          <a:lnTo>
                                            <a:pt x="265" y="0"/>
                                          </a:lnTo>
                                          <a:lnTo>
                                            <a:pt x="268" y="1"/>
                                          </a:lnTo>
                                          <a:lnTo>
                                            <a:pt x="272" y="1"/>
                                          </a:lnTo>
                                          <a:lnTo>
                                            <a:pt x="275" y="1"/>
                                          </a:lnTo>
                                          <a:lnTo>
                                            <a:pt x="278" y="1"/>
                                          </a:lnTo>
                                          <a:lnTo>
                                            <a:pt x="281" y="1"/>
                                          </a:lnTo>
                                          <a:lnTo>
                                            <a:pt x="285" y="1"/>
                                          </a:lnTo>
                                          <a:lnTo>
                                            <a:pt x="288" y="1"/>
                                          </a:lnTo>
                                          <a:lnTo>
                                            <a:pt x="292" y="2"/>
                                          </a:lnTo>
                                          <a:lnTo>
                                            <a:pt x="295" y="2"/>
                                          </a:lnTo>
                                          <a:lnTo>
                                            <a:pt x="299" y="2"/>
                                          </a:lnTo>
                                          <a:lnTo>
                                            <a:pt x="302" y="2"/>
                                          </a:lnTo>
                                          <a:lnTo>
                                            <a:pt x="306" y="3"/>
                                          </a:lnTo>
                                          <a:lnTo>
                                            <a:pt x="309" y="3"/>
                                          </a:lnTo>
                                          <a:lnTo>
                                            <a:pt x="313" y="3"/>
                                          </a:lnTo>
                                          <a:lnTo>
                                            <a:pt x="316" y="4"/>
                                          </a:lnTo>
                                          <a:lnTo>
                                            <a:pt x="320" y="4"/>
                                          </a:lnTo>
                                          <a:lnTo>
                                            <a:pt x="324" y="5"/>
                                          </a:lnTo>
                                          <a:lnTo>
                                            <a:pt x="327" y="5"/>
                                          </a:lnTo>
                                          <a:lnTo>
                                            <a:pt x="331" y="6"/>
                                          </a:lnTo>
                                          <a:lnTo>
                                            <a:pt x="335" y="6"/>
                                          </a:lnTo>
                                          <a:lnTo>
                                            <a:pt x="338" y="7"/>
                                          </a:lnTo>
                                          <a:lnTo>
                                            <a:pt x="342" y="8"/>
                                          </a:lnTo>
                                          <a:lnTo>
                                            <a:pt x="346" y="8"/>
                                          </a:lnTo>
                                          <a:lnTo>
                                            <a:pt x="350" y="9"/>
                                          </a:lnTo>
                                          <a:lnTo>
                                            <a:pt x="353" y="10"/>
                                          </a:lnTo>
                                          <a:lnTo>
                                            <a:pt x="357" y="11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365" y="13"/>
                                          </a:lnTo>
                                          <a:lnTo>
                                            <a:pt x="369" y="13"/>
                                          </a:lnTo>
                                          <a:lnTo>
                                            <a:pt x="373" y="14"/>
                                          </a:lnTo>
                                          <a:lnTo>
                                            <a:pt x="376" y="15"/>
                                          </a:lnTo>
                                          <a:lnTo>
                                            <a:pt x="380" y="16"/>
                                          </a:lnTo>
                                          <a:lnTo>
                                            <a:pt x="384" y="18"/>
                                          </a:lnTo>
                                          <a:lnTo>
                                            <a:pt x="388" y="19"/>
                                          </a:lnTo>
                                          <a:lnTo>
                                            <a:pt x="392" y="20"/>
                                          </a:lnTo>
                                          <a:lnTo>
                                            <a:pt x="396" y="21"/>
                                          </a:lnTo>
                                          <a:lnTo>
                                            <a:pt x="399" y="22"/>
                                          </a:lnTo>
                                          <a:lnTo>
                                            <a:pt x="403" y="24"/>
                                          </a:lnTo>
                                          <a:lnTo>
                                            <a:pt x="407" y="25"/>
                                          </a:lnTo>
                                          <a:lnTo>
                                            <a:pt x="411" y="27"/>
                                          </a:lnTo>
                                          <a:lnTo>
                                            <a:pt x="415" y="28"/>
                                          </a:lnTo>
                                          <a:lnTo>
                                            <a:pt x="418" y="30"/>
                                          </a:lnTo>
                                          <a:lnTo>
                                            <a:pt x="422" y="31"/>
                                          </a:lnTo>
                                          <a:lnTo>
                                            <a:pt x="426" y="33"/>
                                          </a:lnTo>
                                          <a:lnTo>
                                            <a:pt x="429" y="34"/>
                                          </a:lnTo>
                                          <a:lnTo>
                                            <a:pt x="433" y="36"/>
                                          </a:lnTo>
                                          <a:lnTo>
                                            <a:pt x="437" y="38"/>
                                          </a:lnTo>
                                          <a:lnTo>
                                            <a:pt x="440" y="40"/>
                                          </a:lnTo>
                                          <a:lnTo>
                                            <a:pt x="444" y="42"/>
                                          </a:lnTo>
                                          <a:lnTo>
                                            <a:pt x="447" y="43"/>
                                          </a:lnTo>
                                          <a:lnTo>
                                            <a:pt x="450" y="45"/>
                                          </a:lnTo>
                                          <a:lnTo>
                                            <a:pt x="454" y="47"/>
                                          </a:lnTo>
                                          <a:lnTo>
                                            <a:pt x="457" y="49"/>
                                          </a:lnTo>
                                          <a:lnTo>
                                            <a:pt x="460" y="52"/>
                                          </a:lnTo>
                                          <a:lnTo>
                                            <a:pt x="464" y="54"/>
                                          </a:lnTo>
                                          <a:lnTo>
                                            <a:pt x="467" y="56"/>
                                          </a:lnTo>
                                          <a:lnTo>
                                            <a:pt x="470" y="58"/>
                                          </a:lnTo>
                                          <a:lnTo>
                                            <a:pt x="473" y="60"/>
                                          </a:lnTo>
                                          <a:lnTo>
                                            <a:pt x="476" y="63"/>
                                          </a:lnTo>
                                          <a:lnTo>
                                            <a:pt x="478" y="65"/>
                                          </a:lnTo>
                                          <a:lnTo>
                                            <a:pt x="481" y="68"/>
                                          </a:lnTo>
                                          <a:lnTo>
                                            <a:pt x="484" y="70"/>
                                          </a:lnTo>
                                          <a:lnTo>
                                            <a:pt x="486" y="73"/>
                                          </a:lnTo>
                                          <a:lnTo>
                                            <a:pt x="489" y="75"/>
                                          </a:lnTo>
                                          <a:lnTo>
                                            <a:pt x="491" y="78"/>
                                          </a:lnTo>
                                          <a:lnTo>
                                            <a:pt x="494" y="80"/>
                                          </a:lnTo>
                                          <a:lnTo>
                                            <a:pt x="496" y="83"/>
                                          </a:lnTo>
                                          <a:lnTo>
                                            <a:pt x="498" y="86"/>
                                          </a:lnTo>
                                          <a:lnTo>
                                            <a:pt x="500" y="88"/>
                                          </a:lnTo>
                                          <a:lnTo>
                                            <a:pt x="502" y="91"/>
                                          </a:lnTo>
                                          <a:lnTo>
                                            <a:pt x="504" y="94"/>
                                          </a:lnTo>
                                          <a:lnTo>
                                            <a:pt x="505" y="97"/>
                                          </a:lnTo>
                                          <a:lnTo>
                                            <a:pt x="507" y="100"/>
                                          </a:lnTo>
                                          <a:lnTo>
                                            <a:pt x="508" y="102"/>
                                          </a:lnTo>
                                          <a:lnTo>
                                            <a:pt x="510" y="105"/>
                                          </a:lnTo>
                                          <a:lnTo>
                                            <a:pt x="511" y="108"/>
                                          </a:lnTo>
                                          <a:lnTo>
                                            <a:pt x="512" y="111"/>
                                          </a:lnTo>
                                          <a:lnTo>
                                            <a:pt x="513" y="114"/>
                                          </a:lnTo>
                                          <a:lnTo>
                                            <a:pt x="514" y="117"/>
                                          </a:lnTo>
                                          <a:lnTo>
                                            <a:pt x="514" y="120"/>
                                          </a:lnTo>
                                          <a:lnTo>
                                            <a:pt x="515" y="123"/>
                                          </a:lnTo>
                                          <a:lnTo>
                                            <a:pt x="515" y="126"/>
                                          </a:lnTo>
                                          <a:lnTo>
                                            <a:pt x="516" y="129"/>
                                          </a:lnTo>
                                          <a:lnTo>
                                            <a:pt x="516" y="132"/>
                                          </a:lnTo>
                                          <a:lnTo>
                                            <a:pt x="516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c1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4240" y="1322640"/>
                                      <a:ext cx="3096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zh-CN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81840"/>
                                      <a:ext cx="16110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3400"/>
                                        <a:ext cx="1494720" cy="7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7880" y="0"/>
                                        <a:ext cx="12312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7" h="59">
                                            <a:moveTo>
                                              <a:pt x="0" y="59"/>
                                            </a:moveTo>
                                            <a:lnTo>
                                              <a:pt x="147" y="2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5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751320" y="237960"/>
                                      <a:ext cx="396720" cy="130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1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320" y="0"/>
                                      <a:ext cx="2484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5440" y="696600"/>
                                      <a:ext cx="2340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0600" y="681120"/>
                                      <a:ext cx="12312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42320" y="696600"/>
                                      <a:ext cx="2484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5200" y="641160"/>
                                      <a:ext cx="14472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42320" y="230400"/>
                                      <a:ext cx="2484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0560" y="192960"/>
                                      <a:ext cx="12492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2920" y="269280"/>
                                      <a:ext cx="9000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42320" y="1161360"/>
                                      <a:ext cx="2484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9400" y="1065600"/>
                                      <a:ext cx="124920" cy="124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132920"/>
                                      <a:ext cx="9216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361800"/>
                                      <a:ext cx="2484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0" y="256320"/>
                                      <a:ext cx="178920" cy="124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pt;height:131.95pt" coordorigin="0,0" coordsize="2540,2639">
                      <v:rect id="shape_0" stroked="f" o:allowincell="t" style="position:absolute;left:0;top:1;width:2539;height:26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85,847" to="1810,2104" stroked="t" o:allowincell="t" style="position:absolute;flip:x;mso-position-horizontal-relative:char">
                        <v:stroke color="#c10000" weight="19080" joinstyle="miter" endcap="flat"/>
                        <v:fill o:detectmouseclick="t" on="false"/>
                        <w10:wrap type="none"/>
                      </v:line>
                      <v:group id="shape_0" style="position:absolute;left:0;top:0;width:2537;height:2636">
                        <v:group id="shape_0" style="position:absolute;left:1114;top:123;width:157;height:2513">
                          <v:line id="shape_0" from="1190,321" to="1190,2636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ID="未知" coordsize="119,160" path="m119,160l58,0l0,160l119,160xe" fillcolor="black" stroked="t" o:allowincell="t" style="position:absolute;left:1114;top:123;width:156;height:208;mso-wrap-style:none;v-text-anchor:middle;mso-position-horizontal-relative:char">
                            <v:fill o:detectmouseclick="t" type="solid" color2="white"/>
                            <v:stroke color="black" weight="28440" joinstyle="round" endcap="flat"/>
                            <w10:wrap type="none"/>
                          </v:shape>
                        </v:group>
                        <v:shape id="shape_0" stroked="f" o:allowincell="t" style="position:absolute;left:815;top:0;width:213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234;width:2537;height:2278">
                          <v:shape id="shape_0" ID="未知" coordsize="516,270" path="m516,135l516,138l516,141l515,144l515,147l514,150l514,153l513,156l512,159l511,162l510,165l508,168l507,170l505,173l504,176l502,179l500,182l498,184l496,187l494,190l491,192l489,195l486,197l484,200l481,202l478,205l476,207l473,210l470,212l467,214l464,216l460,218l457,221l454,223l450,225l447,227l444,228l440,230l437,232l433,234l429,236l426,237l422,239l418,240l415,242l411,243l407,245l403,246l399,248l396,249l392,250l388,251l384,252l380,254l376,255l373,256l369,257l365,257l361,258l357,259l353,260l350,261l346,262l342,262l338,263l335,264l331,264l327,265l324,265l320,266l316,266l313,267l309,267l306,267l302,268l299,268l295,268l292,268l288,269l285,269l281,269l278,269l275,269l272,269l268,269l265,270l262,270l259,270l256,270l253,270l250,270l247,269l244,269l241,269l238,269l235,269l232,269l229,269l227,269l224,268l221,268l218,268l216,268l213,268l211,267l208,267l205,267l203,266l200,266l198,266l196,266l193,265l191,265l189,265l186,264l184,264l182,264l180,263l177,263l175,262l173,262l171,262l169,261l167,261l165,261l163,260l161,260l159,259l157,259l155,258l153,258l151,258l150,257l148,257l146,256l144,256l143,255l141,255l139,254l138,254l136,254l134,253l133,253l131,252l130,252l128,251l126,251l125,250l123,250l122,249l121,249l119,248l118,248l116,247l115,247l114,247l112,246l111,246l110,245l108,245l107,244l106,244l105,243l103,243l102,242l101,242l100,241l99,241l98,240l96,240l95,239l94,239l93,238l92,238l91,238l90,237l89,237l88,236l87,236l86,235l85,235l84,234l83,234l82,233l81,233l80,232l79,232l78,231l77,231l76,231l76,230l75,230l74,229l73,229l72,228l71,228l70,227l70,227l69,227l68,226l67,226l67,225l66,225l65,224l64,224l64,223l63,223l62,223l61,222l61,222l60,221l59,221l59,220l58,220l57,220l57,219l56,219l55,218l55,218l54,217l54,217l53,217l52,216l52,216l51,215l51,215l50,215l49,214l49,214l48,213l48,213l47,213l47,212l46,212l46,211l45,211l45,211l44,210l44,210l43,209l43,209l42,209l42,208l41,208l41,207l40,207l40,207l39,206l39,206l38,206l38,205l37,205l37,204l37,204l36,204l36,203l35,203l35,203l35,202l34,202l34,201l33,201l33,201l33,200l32,200l32,200l31,199l31,199l31,199l30,198l30,198l30,197l29,197l29,197l29,196l28,196l28,196l28,195l27,195l27,195l27,194l26,194l26,194l26,193l25,193l25,193l25,192l24,192l24,192l24,191l24,191l23,191l23,190l23,190l22,190l22,189l22,189l22,189l21,188l21,188l21,188l20,187l20,187l20,187l20,186l19,186l19,186l19,186l19,185l18,185l18,185l18,184l18,184l18,184l17,183l17,183l17,183l17,182l16,182l16,182l16,182l16,181l16,181l15,181l15,180l15,180l15,180l15,179l14,179l14,179l14,179l14,178l14,178l13,178l13,177l13,177l13,177l13,176l12,176l12,176l12,176l12,175l12,175l12,175l11,174l11,174l11,174l11,174l11,173l11,173l10,173l10,172l10,172l10,172l10,172l10,171l10,171l9,171l9,171l9,170l9,170l9,170l9,169l9,169l8,169l8,169l8,168l8,168l8,168l8,167l8,167l7,167l7,167l7,166l7,166l7,166l7,166l7,165l7,165l7,165l6,165l6,164l6,164l6,164l6,163l6,163l6,163l6,163l6,162l5,162l5,162l5,162l5,161l5,161l5,161l5,161l5,160l5,160l5,160l4,160l4,159l4,159l4,159l4,159l4,158l4,158l4,158l4,158l4,157l4,157l3,157l3,157l3,156l3,156l3,156l3,156l3,155l3,155l3,155l3,155l3,154l3,154l3,154l3,154l2,153l2,153l2,153l2,153l2,152l2,152l2,152l2,152l2,151l2,151l2,151l2,151l2,150l2,150l2,150l2,150l2,149l2,149l1,149l1,149l1,148l1,148l1,148l1,148l1,147l1,147l1,147l1,147l1,146l1,146l1,146l1,146l1,145l1,145l1,145l1,145l1,144l1,144l1,144l1,144l1,143l1,143l1,143l1,143l1,143l0,142l0,142l0,142l0,142l0,141l0,141l0,141l0,141l0,140l0,140l0,140l0,140l0,139l0,139l0,139l0,139l0,138l0,138l0,138l0,138l0,138l0,137l0,137l0,137l0,137l0,136l0,136l0,136l0,136l0,135l0,135l0,135l0,135l0,134l0,134l0,134l0,134l0,133l0,133l0,133l0,133l0,132l0,132l0,132l0,132l0,132l0,131l0,131l0,131l0,131l0,130l0,130l0,130l0,130l0,129l0,129l0,129l0,129l0,128l0,128l0,128l0,128l1,127l1,127l1,127l1,127l1,127l1,126l1,126l1,126l1,126l1,125l1,125l1,125l1,125l1,124l1,124l1,124l1,124l1,123l1,123l1,123l1,123l1,122l1,122l1,122l1,122l1,121l1,121l2,121l2,121l2,120l2,120l2,120l2,120l2,119l2,119l2,119l2,119l2,118l2,118l2,118l2,118l2,117l2,117l2,117l2,117l3,116l3,116l3,116l3,116l3,115l3,115l3,115l3,115l3,114l3,114l3,114l3,114l3,113l3,113l4,113l4,113l4,112l4,112l4,112l4,112l4,111l4,111l4,111l4,111l4,110l5,110l5,110l5,110l5,109l5,109l5,109l5,109l5,108l5,108l5,108l6,108l6,107l6,107l6,107l6,107l6,106l6,106l6,106l6,105l7,105l7,105l7,105l7,104l7,104l7,104l7,104l7,103l7,103l8,103l8,103l8,102l8,102l8,102l8,101l8,101l9,101l9,101l9,100l9,100l9,100l9,99l9,99l10,99l10,99l10,98l10,98l10,98l10,98l10,97l11,97l11,97l11,96l11,96l11,96l11,96l12,95l12,95l12,95l12,94l12,94l12,94l13,94l13,93l13,93l13,93l13,92l14,92l14,92l14,91l14,91l14,91l15,91l15,90l15,90l15,90l15,89l16,89l16,89l16,88l16,88l16,88l17,88l17,87l17,87l17,87l18,86l18,86l18,86l18,85l18,85l19,85l19,84l19,84l19,84l20,84l20,83l20,83l20,83l21,82l21,82l21,82l22,81l22,81l22,81l22,80l23,80l23,80l23,79l24,79l24,79l24,78l24,78l25,78l25,77l25,77l26,77l26,76l26,76l27,76l27,75l27,75l28,75l28,74l28,74l29,74l29,73l29,73l30,73l30,72l30,72l31,71l31,71l31,71l32,70l32,70l33,70l33,69l33,69l34,69l34,68l35,68l35,67l35,67l36,67l36,66l37,66l37,66l37,65l38,65l38,64l39,64l39,64l40,63l40,63l41,63l41,62l42,62l42,61l43,61l43,61l44,60l44,60l45,59l45,59l46,59l46,58l47,58l47,57l48,57l48,57l49,56l49,56l50,55l51,55l51,55l52,54l52,54l53,53l54,53l54,53l55,52l55,52l56,51l57,51l57,50l58,50l59,50l59,49l60,49l61,48l61,48l62,47l63,47l64,47l64,46l65,46l66,45l67,45l67,44l68,44l69,43l70,43l70,43l71,42l72,42l73,41l74,41l75,40l76,40l76,39l77,39l78,39l79,38l80,38l81,37l82,37l83,36l84,36l85,35l86,35l87,34l88,34l89,33l90,33l91,32l92,32l93,32l94,31l95,31l96,30l98,30l99,29l100,29l101,28l102,28l103,27l105,27l106,26l107,26l108,25l110,25l111,24l112,24l114,23l115,23l116,23l118,22l119,22l121,21l122,21l123,20l125,20l126,19l128,19l130,18l131,18l133,17l134,17l136,16l138,16l139,16l141,15l143,15l144,14l146,14l148,13l150,13l151,12l153,12l155,12l157,11l159,11l161,10l163,10l165,9l167,9l169,9l171,8l173,8l175,8l177,7l180,7l182,6l184,6l186,6l189,5l191,5l193,5l196,4l198,4l200,4l203,4l205,3l208,3l211,3l213,2l216,2l218,2l221,2l224,2l227,1l229,1l232,1l235,1l238,1l241,1l244,1l247,1l250,0l253,0l256,0l259,0l262,0l265,0l268,1l272,1l275,1l278,1l281,1l285,1l288,1l292,2l295,2l299,2l302,2l306,3l309,3l313,3l316,4l320,4l324,5l327,5l331,6l335,6l338,7l342,8l346,8l350,9l353,10l357,11l361,12l365,13l369,13l373,14l376,15l380,16l384,18l388,19l392,20l396,21l399,22l403,24l407,25l411,27l415,28l418,30l422,31l426,33l429,34l433,36l437,38l440,40l444,42l447,43l450,45l454,47l457,49l460,52l464,54l467,56l470,58l473,60l476,63l478,65l481,68l484,70l486,73l489,75l491,78l494,80l496,83l498,86l500,88l502,91l504,94l505,97l507,100l508,102l510,105l511,108l512,111l513,114l514,117l514,120l515,123l515,126l516,129l516,132l516,135e" stroked="t" o:allowincell="t" style="position:absolute;left:470;top:381;width:1465;height:1962;mso-wrap-style:none;v-text-anchor:middle;mso-position-horizontal-relative:char">
                            <v:fill o:detectmouseclick="t" on="false"/>
                            <v:stroke color="#00c100" weight="28440" joinstyle="round" endcap="flat"/>
                            <w10:wrap type="none"/>
                          </v:shape>
                          <v:shape id="shape_0" stroked="f" o:allowincell="t" style="position:absolute;left:1975;top:2317;width:48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zh-CN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0;top:1308;width:2537;height:76">
                            <v:line id="shape_0" from="0,1345" to="2353,1345" stroked="t" o:allowincell="t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shape id="shape_0" ID="未知" coordsize="147,59" path="m0,59l147,29l0,0l0,59xe" fillcolor="black" stroked="t" o:allowincell="t" style="position:absolute;left:2343;top:1308;width:193;height:75;mso-wrap-style:none;v-text-anchor:middle;mso-position-horizontal-relative:char">
                              <v:fill o:detectmouseclick="t" type="solid" color2="white"/>
                              <v:stroke color="black" weight="28440" joinstyle="round" endcap="flat"/>
                              <w10:wrap type="none"/>
                            </v:shape>
                          </v:group>
                          <v:line id="shape_0" from="1183,609" to="1807,813" stroked="t" o:allowincell="t" style="position:absolute;flip:xy;mso-position-horizontal-relative:char">
                            <v:stroke color="#c10000" weight="1908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1169;top:234;width:38;height:31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oval id="shape_0" fillcolor="white" stroked="t" o:allowincell="t" style="position:absolute;left:2355;top:1331;width:36;height:29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shape id="shape_0" stroked="f" o:allowincell="t" style="position:absolute;left:2316;top:1307;width:193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t" style="position:absolute;left:1169;top:1331;width:38;height:29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shape id="shape_0" stroked="f" o:allowincell="t" style="position:absolute;left:890;top:1244;width:227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t" style="position:absolute;left:1169;top:597;width:38;height:31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shape id="shape_0" stroked="f" o:allowincell="t" style="position:absolute;left:820;top:538;width:196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34;top:658;width:141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t" style="position:absolute;left:1169;top:2063;width:38;height:29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shape id="shape_0" stroked="f" o:allowincell="t" style="position:absolute;left:802;top:1912;width:196;height:19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70;top:2018;width:144;height:19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white" stroked="t" o:allowincell="t" style="position:absolute;left:1793;top:804;width:38;height:29;mso-wrap-style:none;v-text-anchor:middle;mso-position-horizontal-relative:char">
                            <v:fill o:detectmouseclick="t" type="solid" color2="black"/>
                            <v:stroke color="#010101" joinstyle="miter" endcap="flat"/>
                            <w10:wrap type="none"/>
                          </v:oval>
                          <v:shape id="shape_0" stroked="f" o:allowincell="t" style="position:absolute;left:1922;top:638;width:281;height:19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称性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顶点坐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焦点坐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轴长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短轴长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</m:t>
              </m:r>
            </m:oMath>
            <w:r>
              <w:rPr>
                <w:szCs w:val="21"/>
              </w:rPr>
              <w:t>，长轴长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</m:t>
              </m:r>
            </m:oMath>
            <w:r>
              <w:rPr>
                <w:szCs w:val="21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心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,b,c</w:t>
            </w:r>
            <w:r>
              <w:rPr>
                <w:szCs w:val="21"/>
              </w:rPr>
              <w:t>的关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三、综合提升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例</w:t>
      </w:r>
      <w:r>
        <w:rPr>
          <w:bCs/>
          <w:szCs w:val="21"/>
        </w:rPr>
        <w:t>1</w:t>
      </w:r>
      <w:r>
        <w:rPr>
          <w:bCs/>
          <w:szCs w:val="21"/>
        </w:rPr>
        <w:t>：已知椭圆方程为</w:t>
      </w:r>
      <w:r>
        <w:rPr>
          <w:bCs/>
          <w:i/>
          <w:iCs/>
          <w:szCs w:val="21"/>
        </w:rPr>
        <w:t>16x</w:t>
      </w:r>
      <w:r>
        <w:rPr>
          <w:bCs/>
          <w:i/>
          <w:iCs/>
          <w:szCs w:val="21"/>
          <w:vertAlign w:val="superscript"/>
        </w:rPr>
        <w:t>2</w:t>
      </w:r>
      <w:r>
        <w:rPr>
          <w:bCs/>
          <w:i/>
          <w:iCs/>
          <w:szCs w:val="21"/>
        </w:rPr>
        <w:t>+25y</w:t>
      </w:r>
      <w:r>
        <w:rPr>
          <w:bCs/>
          <w:i/>
          <w:iCs/>
          <w:szCs w:val="21"/>
          <w:vertAlign w:val="superscript"/>
        </w:rPr>
        <w:t>2</w:t>
      </w:r>
      <w:r>
        <w:rPr>
          <w:bCs/>
          <w:i/>
          <w:iCs/>
          <w:szCs w:val="21"/>
        </w:rPr>
        <w:t>=400,</w:t>
      </w:r>
    </w:p>
    <w:p>
      <w:pPr>
        <w:pStyle w:val="Normal"/>
        <w:rPr>
          <w:szCs w:val="21"/>
        </w:rPr>
      </w:pPr>
      <w:r>
        <w:rPr>
          <w:bCs/>
          <w:szCs w:val="21"/>
        </w:rPr>
        <w:t>它的长轴长是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  <w:r>
        <w:rPr>
          <w:bCs/>
          <w:szCs w:val="21"/>
        </w:rPr>
        <w:t>短轴长是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bCs/>
          <w:szCs w:val="21"/>
        </w:rPr>
        <w:t>焦距是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</w:t>
      </w:r>
      <w:r>
        <w:rPr>
          <w:bCs/>
          <w:szCs w:val="21"/>
        </w:rPr>
        <w:t>离心率等于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bCs/>
          <w:szCs w:val="21"/>
        </w:rPr>
        <w:t>焦点坐标是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  <w:r>
        <w:rPr>
          <w:bCs/>
          <w:szCs w:val="21"/>
        </w:rPr>
        <w:t>顶点坐标是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解题的关键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练习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bCs/>
          <w:szCs w:val="21"/>
        </w:rPr>
        <w:t>已知椭圆方程为</w:t>
      </w:r>
      <w:r>
        <w:rPr>
          <w:bCs/>
          <w:i/>
          <w:iCs/>
          <w:szCs w:val="21"/>
        </w:rPr>
        <w:t>6x</w:t>
      </w:r>
      <w:r>
        <w:rPr>
          <w:bCs/>
          <w:i/>
          <w:iCs/>
          <w:szCs w:val="21"/>
          <w:vertAlign w:val="superscript"/>
        </w:rPr>
        <w:t>2</w:t>
      </w:r>
      <w:r>
        <w:rPr>
          <w:bCs/>
          <w:i/>
          <w:iCs/>
          <w:szCs w:val="21"/>
        </w:rPr>
        <w:t>+y</w:t>
      </w:r>
      <w:r>
        <w:rPr>
          <w:bCs/>
          <w:i/>
          <w:iCs/>
          <w:szCs w:val="21"/>
          <w:vertAlign w:val="superscript"/>
        </w:rPr>
        <w:t>2</w:t>
      </w:r>
      <w:r>
        <w:rPr>
          <w:bCs/>
          <w:i/>
          <w:iCs/>
          <w:szCs w:val="21"/>
        </w:rPr>
        <w:t>=6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它的长轴长是：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</w:rPr>
        <w:t>。短轴长是</w:t>
      </w:r>
      <w:r>
        <w:rPr>
          <w:bCs/>
          <w:szCs w:val="21"/>
          <w:u w:val="single"/>
        </w:rPr>
        <w:t>：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t>。</w:t>
      </w:r>
    </w:p>
    <w:p>
      <w:pPr>
        <w:pStyle w:val="Normal"/>
        <w:rPr/>
      </w:pPr>
      <w:r>
        <w:rPr>
          <w:bCs/>
          <w:szCs w:val="21"/>
        </w:rPr>
        <w:t>焦距是：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.</w:t>
      </w:r>
      <w:r>
        <w:rPr>
          <w:bCs/>
          <w:szCs w:val="21"/>
        </w:rPr>
        <w:t>离心率等于</w:t>
      </w:r>
      <w:r>
        <w:rPr>
          <w:bCs/>
          <w:szCs w:val="21"/>
          <w:u w:val="single"/>
        </w:rPr>
        <w:t>：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焦点坐标是：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t>。顶点坐标是：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szCs w:val="21"/>
        </w:rPr>
        <w:t>例</w:t>
      </w:r>
      <w:r>
        <w:rPr>
          <w:szCs w:val="21"/>
        </w:rPr>
        <w:t xml:space="preserve">2  </w:t>
      </w:r>
      <w:r>
        <w:rPr>
          <w:szCs w:val="21"/>
        </w:rPr>
        <w:t>求适合下列条件的椭圆的标准方程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  <w:szCs w:val="21"/>
        </w:rPr>
        <w:t>经过点</w:t>
      </w:r>
      <w:r>
        <w:rPr>
          <w:bCs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2</w:t>
      </w:r>
      <w:r>
        <w:rPr>
          <w:szCs w:val="21"/>
        </w:rPr>
        <w:t>）</w:t>
      </w:r>
      <w:r>
        <w:rPr>
          <w:szCs w:val="21"/>
        </w:rPr>
        <w:t xml:space="preserve">;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长轴长等于</w:t>
      </w:r>
      <w:r>
        <w:rPr>
          <w:szCs w:val="21"/>
        </w:rPr>
        <w:t>20</w:t>
      </w:r>
      <w:r>
        <w:rPr>
          <w:szCs w:val="21"/>
        </w:rPr>
        <w:t>，离心率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思考：已知椭圆的中心在原点，焦点在坐标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轴上，长轴是短轴的三倍，且椭圆经过点</w:t>
      </w:r>
    </w:p>
    <w:p>
      <w:pPr>
        <w:pStyle w:val="Normal"/>
        <w:ind w:firstLine="630"/>
        <w:rPr>
          <w:szCs w:val="21"/>
        </w:rPr>
      </w:pPr>
      <w:r>
        <w:rPr>
          <w:bCs/>
          <w:szCs w:val="21"/>
        </w:rPr>
        <w:t>P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，</w:t>
      </w:r>
      <w:r>
        <w:rPr>
          <w:bCs/>
          <w:szCs w:val="21"/>
        </w:rPr>
        <w:t>0</w:t>
      </w:r>
      <w:r>
        <w:rPr>
          <w:bCs/>
          <w:szCs w:val="21"/>
        </w:rPr>
        <w:t>），求椭圆的方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33:00Z</dcterms:created>
  <dc:creator>Administrator</dc:creator>
  <dc:description/>
  <cp:keywords/>
  <dc:language>en-US</dc:language>
  <cp:lastModifiedBy>微软用户</cp:lastModifiedBy>
  <cp:lastPrinted>2013-10-22T16:41:00Z</cp:lastPrinted>
  <dcterms:modified xsi:type="dcterms:W3CDTF">2013-10-22T08:42:00Z</dcterms:modified>
  <cp:revision>60</cp:revision>
  <dc:subject/>
  <dc:title>椭圆的简单几何性质</dc:title>
</cp:coreProperties>
</file>